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0" w:right="0" w:firstLine="567"/>
        <w:jc w:val="center"/>
        <w:rPr>
          <w:rFonts w:cs="Traditional Arabic"/>
          <w:szCs w:val="36"/>
          <w:lang w:bidi="ar-EG"/>
        </w:rPr>
      </w:pPr>
      <w:r>
        <w:rPr>
          <w:rFonts w:cs="Traditional Arabic"/>
          <w:szCs w:val="36"/>
          <w:rtl w:val="true"/>
          <w:lang w:bidi="ar-EG"/>
        </w:rPr>
      </w:r>
    </w:p>
    <w:p>
      <w:pPr>
        <w:pStyle w:val="Heading"/>
        <w:ind w:left="0" w:right="0" w:firstLine="567"/>
        <w:jc w:val="center"/>
        <w:rPr>
          <w:rFonts w:cs="Traditional Arabic"/>
          <w:szCs w:val="36"/>
          <w:lang w:bidi="ar-EG"/>
        </w:rPr>
      </w:pPr>
      <w:r>
        <w:rPr>
          <w:rFonts w:cs="Traditional Arabic"/>
          <w:szCs w:val="36"/>
          <w:rtl w:val="true"/>
          <w:lang w:bidi="ar-EG"/>
        </w:rPr>
      </w:r>
    </w:p>
    <w:p>
      <w:pPr>
        <w:pStyle w:val="Heading"/>
        <w:ind w:left="0" w:right="0" w:firstLine="567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left="0" w:right="0" w:firstLine="567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left="0" w:right="0" w:firstLine="567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left="0" w:right="0" w:firstLine="567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left="0" w:right="0" w:firstLine="567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949325</wp:posOffset>
                </wp:positionH>
                <wp:positionV relativeFrom="paragraph">
                  <wp:posOffset>-3894455</wp:posOffset>
                </wp:positionV>
                <wp:extent cx="5664835" cy="8147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835" cy="814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Cs w:val="96"/>
                              </w:rPr>
                            </w:pPr>
                            <w:r>
                              <w:rPr>
                                <w:rFonts w:cs="Andalus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 w:cs="Arabic Typesetting"/>
                                <w:color w:val="0000FF"/>
                                <w:sz w:val="36"/>
                                <w:szCs w:val="60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color w:val="0000FF"/>
                                <w:sz w:val="36"/>
                                <w:sz w:val="36"/>
                                <w:szCs w:val="160"/>
                                <w:rtl w:val="true"/>
                              </w:rPr>
                              <w:t>الإسلا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60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color w:val="0000FF"/>
                                <w:sz w:val="36"/>
                                <w:sz w:val="36"/>
                                <w:szCs w:val="112"/>
                                <w:rtl w:val="true"/>
                              </w:rPr>
                              <w:t>أصوله ومباد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 w:cs="Arabic Typesetting"/>
                                <w:b/>
                                <w:b/>
                                <w:bCs/>
                                <w:sz w:val="54"/>
                                <w:szCs w:val="82"/>
                              </w:rPr>
                            </w:pPr>
                            <w:r>
                              <w:rPr>
                                <w:rFonts w:cs="Arabic Typesetting" w:ascii="Arabic Typesetting" w:hAnsi="Arabic Typesetting"/>
                                <w:b/>
                                <w:bCs/>
                                <w:sz w:val="54"/>
                                <w:szCs w:val="8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 w:cs="Arabic Typesetting"/>
                                <w:sz w:val="54"/>
                                <w:szCs w:val="82"/>
                              </w:rPr>
                            </w:pPr>
                            <w:r>
                              <w:rPr>
                                <w:rFonts w:cs="Arabic Typesetting" w:ascii="Arabic Typesetting" w:hAnsi="Arabic Typesetting"/>
                                <w:sz w:val="54"/>
                                <w:szCs w:val="8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 w:cs="Arabic Typesetting"/>
                                <w:color w:val="0000FF"/>
                                <w:sz w:val="54"/>
                                <w:szCs w:val="82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color w:val="0000FF"/>
                                <w:sz w:val="54"/>
                                <w:sz w:val="54"/>
                                <w:szCs w:val="82"/>
                                <w:rtl w:val="true"/>
                              </w:rPr>
                              <w:t>تألي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 w:cs="Arabic Typesetting"/>
                                <w:color w:val="0000FF"/>
                                <w:sz w:val="54"/>
                                <w:szCs w:val="82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color w:val="0000FF"/>
                                <w:sz w:val="54"/>
                                <w:sz w:val="54"/>
                                <w:szCs w:val="8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abic Typesetting" w:ascii="Arabic Typesetting" w:hAnsi="Arabic Typesetting"/>
                                <w:color w:val="0000FF"/>
                                <w:sz w:val="54"/>
                                <w:szCs w:val="8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abic Typesetting" w:hAnsi="Arabic Typesetting" w:cs="Arabic Typesetting"/>
                                <w:color w:val="0000FF"/>
                                <w:sz w:val="54"/>
                                <w:sz w:val="54"/>
                                <w:szCs w:val="82"/>
                                <w:rtl w:val="true"/>
                              </w:rPr>
                              <w:t>محمد بن عبدالله بن صالح السحي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6.05pt;height:641.55pt;mso-wrap-distance-left:9.05pt;mso-wrap-distance-right:9.05pt;mso-wrap-distance-top:0pt;mso-wrap-distance-bottom:0pt;margin-top:-306.65pt;mso-position-vertical-relative:text;margin-left:7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szCs w:val="96"/>
                        </w:rPr>
                      </w:pPr>
                      <w:r>
                        <w:rPr>
                          <w:rFonts w:cs="Andalus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abic Typesetting" w:hAnsi="Arabic Typesetting" w:cs="Arabic Typesetting"/>
                          <w:color w:val="0000FF"/>
                          <w:sz w:val="36"/>
                          <w:szCs w:val="60"/>
                        </w:rPr>
                      </w:pPr>
                      <w:r>
                        <w:rPr>
                          <w:rFonts w:ascii="Arabic Typesetting" w:hAnsi="Arabic Typesetting" w:cs="Arabic Typesetting"/>
                          <w:color w:val="0000FF"/>
                          <w:sz w:val="36"/>
                          <w:sz w:val="36"/>
                          <w:szCs w:val="160"/>
                          <w:rtl w:val="true"/>
                        </w:rPr>
                        <w:t>الإسلا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60"/>
                        </w:rPr>
                      </w:pPr>
                      <w:r>
                        <w:rPr>
                          <w:rFonts w:ascii="Arabic Typesetting" w:hAnsi="Arabic Typesetting" w:cs="Arabic Typesetting"/>
                          <w:color w:val="0000FF"/>
                          <w:sz w:val="36"/>
                          <w:sz w:val="36"/>
                          <w:szCs w:val="112"/>
                          <w:rtl w:val="true"/>
                        </w:rPr>
                        <w:t>أصوله ومبادئ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44"/>
                        </w:rPr>
                      </w:pPr>
                      <w:r>
                        <w:rPr>
                          <w:color w:val="0000FF"/>
                          <w:sz w:val="36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b/>
                          <w:bCs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abic Typesetting" w:hAnsi="Arabic Typesetting" w:cs="Arabic Typesetting"/>
                          <w:b/>
                          <w:b/>
                          <w:bCs/>
                          <w:sz w:val="54"/>
                          <w:szCs w:val="82"/>
                        </w:rPr>
                      </w:pPr>
                      <w:r>
                        <w:rPr>
                          <w:rFonts w:cs="Arabic Typesetting" w:ascii="Arabic Typesetting" w:hAnsi="Arabic Typesetting"/>
                          <w:b/>
                          <w:bCs/>
                          <w:sz w:val="54"/>
                          <w:szCs w:val="8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abic Typesetting" w:hAnsi="Arabic Typesetting" w:cs="Arabic Typesetting"/>
                          <w:sz w:val="54"/>
                          <w:szCs w:val="82"/>
                        </w:rPr>
                      </w:pPr>
                      <w:r>
                        <w:rPr>
                          <w:rFonts w:cs="Arabic Typesetting" w:ascii="Arabic Typesetting" w:hAnsi="Arabic Typesetting"/>
                          <w:sz w:val="54"/>
                          <w:szCs w:val="8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abic Typesetting" w:hAnsi="Arabic Typesetting" w:cs="Arabic Typesetting"/>
                          <w:color w:val="0000FF"/>
                          <w:sz w:val="54"/>
                          <w:szCs w:val="82"/>
                        </w:rPr>
                      </w:pPr>
                      <w:r>
                        <w:rPr>
                          <w:rFonts w:ascii="Arabic Typesetting" w:hAnsi="Arabic Typesetting" w:cs="Arabic Typesetting"/>
                          <w:color w:val="0000FF"/>
                          <w:sz w:val="54"/>
                          <w:sz w:val="54"/>
                          <w:szCs w:val="82"/>
                          <w:rtl w:val="true"/>
                        </w:rPr>
                        <w:t>تألي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abic Typesetting" w:hAnsi="Arabic Typesetting" w:cs="Arabic Typesetting"/>
                          <w:color w:val="0000FF"/>
                          <w:sz w:val="54"/>
                          <w:szCs w:val="82"/>
                        </w:rPr>
                      </w:pPr>
                      <w:r>
                        <w:rPr>
                          <w:rFonts w:ascii="Arabic Typesetting" w:hAnsi="Arabic Typesetting" w:cs="Arabic Typesetting"/>
                          <w:color w:val="0000FF"/>
                          <w:sz w:val="54"/>
                          <w:sz w:val="54"/>
                          <w:szCs w:val="82"/>
                          <w:rtl w:val="true"/>
                        </w:rPr>
                        <w:t>د</w:t>
                      </w:r>
                      <w:r>
                        <w:rPr>
                          <w:rFonts w:cs="Arabic Typesetting" w:ascii="Arabic Typesetting" w:hAnsi="Arabic Typesetting"/>
                          <w:color w:val="0000FF"/>
                          <w:sz w:val="54"/>
                          <w:szCs w:val="82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abic Typesetting" w:hAnsi="Arabic Typesetting" w:cs="Arabic Typesetting"/>
                          <w:color w:val="0000FF"/>
                          <w:sz w:val="54"/>
                          <w:sz w:val="54"/>
                          <w:szCs w:val="82"/>
                          <w:rtl w:val="true"/>
                        </w:rPr>
                        <w:t>محمد بن عبدالله بن صالح الس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0" w:firstLine="567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left="0" w:right="0" w:firstLine="567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left="0" w:right="0" w:firstLine="567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left="0" w:right="0" w:firstLine="567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left="0" w:right="0" w:firstLine="567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left="0" w:right="0" w:firstLine="567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left="0" w:right="0" w:firstLine="567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بس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يم</w:t>
      </w:r>
    </w:p>
    <w:p>
      <w:pPr>
        <w:pStyle w:val="Heading1"/>
        <w:ind w:left="0" w:right="0" w:firstLine="567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توطئة</w:t>
      </w:r>
    </w:p>
    <w:p>
      <w:pPr>
        <w:pStyle w:val="21"/>
        <w:ind w:left="0" w:right="0" w:firstLine="567"/>
        <w:jc w:val="both"/>
        <w:rPr/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د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أ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اج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ه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ض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صائ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بفضله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بعدله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جاه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صاب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ع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ادى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ص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صائ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ق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ع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م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ز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ئ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يض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ذ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تف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عني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د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ذ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ل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د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غ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ئ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شبه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ث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نبذ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و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ث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ت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بين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تكتم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نبذ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و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شت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ي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ترون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د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ش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جم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او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ص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و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ل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ض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ص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ض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شت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احظ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ف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من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ة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ك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ؤ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بو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ز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ؤ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وق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رش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م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ي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ك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تف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تاب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ض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تص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نو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قص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يوب</w:t>
      </w:r>
      <w:r>
        <w:rPr>
          <w:rFonts w:cs="Traditional Arabic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و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ت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ك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رش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ترج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ا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نلت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ما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ش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ض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ز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جز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و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تنته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ظ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صير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خ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قتاً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د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ق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ي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و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ط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جز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ر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باد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ط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ضا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م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ا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ام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إ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د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ا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عل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فت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ا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عل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فت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د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ؤ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غنيائ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رائهم</w:t>
      </w:r>
      <w:r>
        <w:rPr>
          <w:rFonts w:cs="Traditional Arabic"/>
          <w:szCs w:val="36"/>
          <w:rtl w:val="true"/>
        </w:rPr>
        <w:t>..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ب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ي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ع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ف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س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بت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بت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ذ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خبر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ؤ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كا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مض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ط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اً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صدقت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عج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أ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صدق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خبر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ائك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صدقت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أخبر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حسان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أ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اك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اعمر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أتد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ئل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بر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كم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ح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جاو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عا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ج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علي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ط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و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ط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ئناس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رك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جا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ج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ن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سم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ا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لب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ا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و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جاهداً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جن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د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ساؤ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عتراض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رئ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ب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كتف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ب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جته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في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ي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أد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شاد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ص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ي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ب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طأ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أ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ص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جه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قب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ط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ز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قص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أ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اب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ل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شاد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أش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مه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خر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ج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ش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أ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ا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ثوب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ف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ا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ا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ي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ab/>
        <w:tab/>
        <w:tab/>
        <w:tab/>
        <w:t xml:space="preserve">        </w:t>
        <w:tab/>
      </w:r>
      <w:r>
        <w:rPr>
          <w:rFonts w:cs="Traditional Arabic"/>
          <w:szCs w:val="36"/>
          <w:rtl w:val="true"/>
        </w:rPr>
        <w:t>المؤلف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b/>
          <w:bCs/>
          <w:szCs w:val="36"/>
          <w:rtl w:val="true"/>
        </w:rPr>
        <w:tab/>
        <w:tab/>
        <w:tab/>
      </w:r>
      <w:r>
        <w:rPr>
          <w:rFonts w:cs="Traditional Arabic"/>
          <w:b/>
          <w:b/>
          <w:bCs/>
          <w:szCs w:val="36"/>
          <w:rtl w:val="true"/>
        </w:rPr>
        <w:t>د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ال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حيم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  <w:tab/>
        <w:t xml:space="preserve">          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032</w:t>
      </w:r>
      <w:r>
        <w:rPr>
          <w:rFonts w:cs="Traditional Arabic"/>
          <w:szCs w:val="36"/>
          <w:rtl w:val="true"/>
        </w:rPr>
        <w:t>الريا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1342</w:t>
      </w:r>
      <w:r>
        <w:rPr>
          <w:rFonts w:cs="Traditional Arabic"/>
          <w:szCs w:val="36"/>
          <w:rtl w:val="true"/>
        </w:rPr>
        <w:t xml:space="preserve"> </w:t>
      </w:r>
      <w:r>
        <w:br w:type="page"/>
      </w:r>
    </w:p>
    <w:p>
      <w:pPr>
        <w:pStyle w:val="Heading1"/>
        <w:ind w:left="0" w:right="0" w:firstLine="567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المقدم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*</w:t>
      </w:r>
    </w:p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م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ستع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ستغف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عو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ئ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لن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و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لي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ي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ئ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و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فاء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عث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تحفظ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دث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ات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ُرِّف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ُدِّل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ئعه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دو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دود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ما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ا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ا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ر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كفَّ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فظ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فظ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افظ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ق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ا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با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ع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بح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رك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و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ص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ذ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فاص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ا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صب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اب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بط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لح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با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بص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سترش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جز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كري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رس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ركان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د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ا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ج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ض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غ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قت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صل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ا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ه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غ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لا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تق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ت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ه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ت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ص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رتض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قو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لك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ؤم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س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ب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لغ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فة</w:t>
      </w:r>
      <w:r>
        <w:rPr>
          <w:rFonts w:cs="Traditional Arabic"/>
          <w:szCs w:val="36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رتض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رش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دا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لي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يق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مأن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يثه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ب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يعرف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يق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لام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ذو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ط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بح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مأني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ح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ي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أ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ص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جه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ع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ت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غ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ترج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ج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احظ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در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غ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افي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ن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ك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ل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خ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ظاه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طن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ن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لي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b/>
          <w:b/>
          <w:bCs/>
          <w:szCs w:val="36"/>
          <w:rtl w:val="true"/>
        </w:rPr>
        <w:t>المؤلف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</w:t>
      </w:r>
      <w:r>
        <w:rPr>
          <w:rFonts w:cs="Traditional Arabic"/>
          <w:b/>
          <w:b/>
          <w:bCs/>
          <w:szCs w:val="36"/>
          <w:rtl w:val="true"/>
        </w:rPr>
        <w:t>د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ال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حيم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يا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3/10/1420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    </w:t>
      </w:r>
      <w:r>
        <w:rPr>
          <w:rFonts w:cs="Traditional Arabic"/>
          <w:szCs w:val="36"/>
          <w:rtl w:val="true"/>
        </w:rPr>
        <w:t>ص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>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032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يا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342</w:t>
      </w:r>
    </w:p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ab/>
        <w:t xml:space="preserve">    </w:t>
      </w:r>
      <w:r>
        <w:rPr>
          <w:rFonts w:cs="Traditional Arabic"/>
          <w:szCs w:val="36"/>
          <w:rtl w:val="true"/>
        </w:rPr>
        <w:t>وص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>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249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يا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1442</w:t>
      </w:r>
      <w:r>
        <w:rPr>
          <w:rFonts w:cs="Traditional Arabic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ح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وا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ه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ئ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ئت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ئت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ير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ي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ص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ئل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ا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ئ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ت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ج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ضا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ئ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د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اي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نو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را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ساط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لق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ج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ضا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عَد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يب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ق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ح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بي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ز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عل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ز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كو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هت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فح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ع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ظ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راه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جج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ج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م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اة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ج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بوبي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وحداني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لوهي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حانه</w:t>
      </w:r>
      <w:r>
        <w:rPr>
          <w:rFonts w:cs="Traditional Arabic"/>
          <w:b/>
          <w:bCs/>
          <w:szCs w:val="36"/>
          <w:rtl w:val="true"/>
        </w:rPr>
        <w:t>* 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نو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ش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شر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أ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شر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مد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لد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و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ش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ثيث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ج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خ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ا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و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م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ق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قن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ا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م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ث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ش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هار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ث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غي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ح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ز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ق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ه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عال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اتخذ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ف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ض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ص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ك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ش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ها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أ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و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ج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ق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ج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ب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ش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هتز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ي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حي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ي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سنت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لوا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الم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م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تغاؤ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و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ع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خ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ذ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د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يط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غ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ن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ي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ي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ب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رك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ّ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و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د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وب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لوه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ر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جم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أ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وب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 xml:space="preserve"> -</w:t>
        <w:tab/>
      </w:r>
      <w:r>
        <w:rPr>
          <w:rFonts w:cs="Traditional Arabic"/>
          <w:b/>
          <w:b/>
          <w:bCs/>
          <w:szCs w:val="36"/>
          <w:rtl w:val="true"/>
        </w:rPr>
        <w:t>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يع</w:t>
      </w:r>
      <w:r>
        <w:rPr>
          <w:b/>
          <w:b/>
          <w:bCs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Cs w:val="36"/>
          <w:rtl w:val="true"/>
        </w:rPr>
        <w:t>الصن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يحي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واك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جر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دو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ط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جاو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ت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ختلاف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مر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لو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ثنين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ماً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د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ظ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قن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ضم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ت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ت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rFonts w:cs="Traditional Arabic"/>
          <w:szCs w:val="36"/>
          <w:rtl w:val="true"/>
        </w:rPr>
        <w:t>:</w:t>
      </w:r>
    </w:p>
    <w:p>
      <w:pPr>
        <w:pStyle w:val="List"/>
        <w:ind w:left="283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</w:t>
        <w:tab/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ُلِقَ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م؟</w:t>
      </w:r>
    </w:p>
    <w:p>
      <w:pPr>
        <w:pStyle w:val="List"/>
        <w:ind w:left="283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</w:t>
        <w:tab/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هم؟</w:t>
      </w:r>
    </w:p>
    <w:p>
      <w:pPr>
        <w:pStyle w:val="List"/>
        <w:ind w:left="283" w:right="0" w:firstLine="567"/>
        <w:jc w:val="left"/>
        <w:rPr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</w:t>
        <w:tab/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َلَق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؟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ُلِق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ل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ل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قر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هار</w:t>
      </w:r>
      <w:r>
        <w:rPr>
          <w:rFonts w:cs="Traditional Arabic"/>
          <w:szCs w:val="36"/>
          <w:rtl w:val="true"/>
        </w:rPr>
        <w:t>.</w:t>
      </w:r>
    </w:p>
    <w:p>
      <w:pPr>
        <w:pStyle w:val="Heading4"/>
        <w:ind w:left="0" w:right="0" w:firstLine="567"/>
        <w:jc w:val="left"/>
        <w:rPr/>
      </w:pPr>
      <w:r>
        <w:rPr>
          <w:rFonts w:cs="Traditional Arabic"/>
          <w:i w:val="false"/>
          <w:iCs w:val="false"/>
          <w:szCs w:val="36"/>
        </w:rPr>
        <w:t>2</w:t>
      </w:r>
      <w:r>
        <w:rPr>
          <w:rFonts w:cs="Traditional Arabic"/>
          <w:i w:val="false"/>
          <w:iCs w:val="false"/>
          <w:szCs w:val="36"/>
          <w:rtl w:val="true"/>
        </w:rPr>
        <w:t xml:space="preserve"> -</w:t>
      </w:r>
      <w:r>
        <w:rPr>
          <w:rFonts w:cs="Traditional Arabic"/>
          <w:szCs w:val="36"/>
          <w:rtl w:val="true"/>
        </w:rPr>
        <w:tab/>
      </w:r>
      <w:r>
        <w:rPr>
          <w:rFonts w:cs="Traditional Arabic"/>
          <w:i w:val="false"/>
          <w:i w:val="false"/>
          <w:iCs w:val="false"/>
          <w:szCs w:val="36"/>
          <w:rtl w:val="true"/>
        </w:rPr>
        <w:t>ال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طو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قر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خال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س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خ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اد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ياض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ق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غي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ر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لِّ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د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ل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ط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بو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ود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صر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جس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ت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ه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ع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س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عاء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قرؤ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ئتم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د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rFonts w:cs="Traditional Arabic"/>
          <w:szCs w:val="36"/>
          <w:rtl w:val="true"/>
        </w:rPr>
        <w:t>: -</w:t>
      </w:r>
      <w:r>
        <w:rPr>
          <w:rFonts w:cs="Traditional Arabic"/>
          <w:szCs w:val="36"/>
          <w:rtl w:val="true"/>
        </w:rPr>
        <w:t>أيضاً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ل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ن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اط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جتال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ل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رك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طاناً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Heading4"/>
        <w:ind w:left="0" w:right="0" w:firstLine="567"/>
        <w:jc w:val="left"/>
        <w:rPr>
          <w:i w:val="false"/>
          <w:i w:val="false"/>
          <w:iCs w:val="false"/>
          <w:szCs w:val="36"/>
        </w:rPr>
      </w:pPr>
      <w:r>
        <w:rPr>
          <w:rFonts w:cs="Traditional Arabic"/>
          <w:i w:val="false"/>
          <w:iCs w:val="false"/>
          <w:szCs w:val="36"/>
        </w:rPr>
        <w:t>3</w:t>
      </w:r>
      <w:r>
        <w:rPr>
          <w:rFonts w:cs="Traditional Arabic"/>
          <w:i w:val="false"/>
          <w:iCs w:val="false"/>
          <w:szCs w:val="36"/>
          <w:rtl w:val="true"/>
        </w:rPr>
        <w:t xml:space="preserve"> -</w:t>
        <w:tab/>
      </w:r>
      <w:r>
        <w:rPr>
          <w:rFonts w:cs="Traditional Arabic"/>
          <w:i w:val="false"/>
          <w:i w:val="false"/>
          <w:iCs w:val="false"/>
          <w:szCs w:val="36"/>
          <w:rtl w:val="true"/>
        </w:rPr>
        <w:t>إجماع</w:t>
      </w:r>
      <w:r>
        <w:rPr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36"/>
          <w:rtl w:val="true"/>
        </w:rPr>
        <w:t>الأمم</w:t>
      </w:r>
      <w:r>
        <w:rPr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Traditional Arabic"/>
          <w:i w:val="false"/>
          <w:iCs w:val="false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جم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قدي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يث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ض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ت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رك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ق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ز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فع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الض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قر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رك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و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أل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قو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فك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س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ز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أل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ح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قو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قل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أل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قو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Heading4"/>
        <w:ind w:left="0" w:right="0" w:firstLine="567"/>
        <w:jc w:val="left"/>
        <w:rPr>
          <w:i w:val="false"/>
          <w:i w:val="false"/>
          <w:iCs w:val="false"/>
          <w:szCs w:val="36"/>
        </w:rPr>
      </w:pPr>
      <w:r>
        <w:rPr>
          <w:rFonts w:cs="Traditional Arabic"/>
          <w:i w:val="false"/>
          <w:iCs w:val="false"/>
          <w:szCs w:val="36"/>
        </w:rPr>
        <w:t>4</w:t>
      </w:r>
      <w:r>
        <w:rPr>
          <w:rFonts w:cs="Traditional Arabic"/>
          <w:i w:val="false"/>
          <w:iCs w:val="false"/>
          <w:szCs w:val="36"/>
          <w:rtl w:val="true"/>
        </w:rPr>
        <w:t xml:space="preserve"> -</w:t>
        <w:tab/>
      </w:r>
      <w:r>
        <w:rPr>
          <w:rFonts w:cs="Traditional Arabic"/>
          <w:i w:val="false"/>
          <w:i w:val="false"/>
          <w:iCs w:val="false"/>
          <w:szCs w:val="36"/>
          <w:rtl w:val="true"/>
        </w:rPr>
        <w:t>الضرورة</w:t>
      </w:r>
      <w:r>
        <w:rPr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36"/>
          <w:rtl w:val="true"/>
        </w:rPr>
        <w:t>العقلية</w:t>
      </w:r>
      <w:r>
        <w:rPr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Traditional Arabic"/>
          <w:i w:val="false"/>
          <w:iCs w:val="false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قر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اً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دث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حدَ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حْدِث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ز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صائ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ف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تغ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ف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ش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ا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ف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قر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أ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ش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ي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داد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ركين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ير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ح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رح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اء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ظ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ي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ص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جيت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كون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كر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ج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غ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جع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ننبئ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مل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ش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ظ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ص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ج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ت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آيات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ت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و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ك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ود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ست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ذع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بوب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لوه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جم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عت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وبيته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وب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لوه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وه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د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raditional Arabic"/>
          <w:szCs w:val="36"/>
          <w:rtl w:val="true"/>
        </w:rPr>
        <w:t xml:space="preserve">*: </w:t>
      </w:r>
    </w:p>
    <w:p>
      <w:pPr>
        <w:pStyle w:val="2"/>
        <w:ind w:left="566" w:right="0" w:firstLine="567"/>
        <w:jc w:val="left"/>
        <w:rPr/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ز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شار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حد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ال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ه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غل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غا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رك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وه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رك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وب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تخ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ذه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ع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ض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ح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صف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2"/>
        <w:ind w:left="566" w:right="0" w:firstLine="567"/>
        <w:jc w:val="left"/>
        <w:rPr/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>-</w:t>
        <w:tab/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ص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ت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طي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رك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ت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ص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بو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قرب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ح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ل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بو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ق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له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ول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بتغ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رش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يل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ق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دع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عم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ل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مو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ظهير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ن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فا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ذ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ط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ر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ك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ارك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ص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ار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ثال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رور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ر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ك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ف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تباع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ولي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فعو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عتقاد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ind w:left="567" w:right="0" w:firstLine="567"/>
        <w:jc w:val="left"/>
        <w:rPr/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انت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ب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ت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ت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له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فسدتا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فسدت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ساد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ل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د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ب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صر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ناز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ختلا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د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ب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ساد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ح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ح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ساوي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ف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ص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</w:p>
    <w:p>
      <w:pPr>
        <w:pStyle w:val="Heading4"/>
        <w:ind w:left="0" w:right="0" w:firstLine="567"/>
        <w:jc w:val="left"/>
        <w:rPr>
          <w:b w:val="false"/>
          <w:b w:val="false"/>
          <w:bCs w:val="false"/>
          <w:i w:val="false"/>
          <w:i w:val="false"/>
          <w:iCs w:val="false"/>
          <w:szCs w:val="36"/>
        </w:rPr>
      </w:pPr>
      <w:r>
        <w:rPr>
          <w:rFonts w:cs="Traditional Arabic"/>
          <w:b w:val="false"/>
          <w:bCs w:val="false"/>
          <w:i w:val="false"/>
          <w:iCs w:val="false"/>
          <w:szCs w:val="36"/>
        </w:rPr>
        <w:t>4</w:t>
      </w:r>
      <w:r>
        <w:rPr>
          <w:rFonts w:cs="Traditional Arabic"/>
          <w:b w:val="false"/>
          <w:bCs w:val="false"/>
          <w:i w:val="false"/>
          <w:iCs w:val="false"/>
          <w:szCs w:val="36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>إجماع</w:t>
      </w:r>
      <w:r>
        <w:rPr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>الأنبياء</w:t>
      </w:r>
      <w:r>
        <w:rPr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>والمرسلين</w:t>
      </w:r>
      <w:r>
        <w:rPr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>على</w:t>
      </w:r>
      <w:r>
        <w:rPr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>ذلك</w:t>
      </w:r>
      <w:r>
        <w:rPr>
          <w:rFonts w:cs="Traditional Arabic"/>
          <w:b w:val="false"/>
          <w:bCs w:val="false"/>
          <w:i w:val="false"/>
          <w:iCs w:val="false"/>
          <w:szCs w:val="36"/>
          <w:rtl w:val="true"/>
        </w:rPr>
        <w:t>: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  <w:rtl w:val="true"/>
        </w:rPr>
        <w:t>ت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ول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زك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فض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لاق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صح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عايا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ل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رش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ر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لق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بلغ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عبد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وم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ب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وم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ح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بد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ر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ك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قر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و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لوه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س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خال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ج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م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رئ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ص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الق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غ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ظيف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قا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ط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طم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ق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طمئن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ة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تت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فر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وز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ت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تض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ف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هن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قارَ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عد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ض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ك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شاكس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ج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و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يض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ك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اص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ز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لي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ج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يست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واء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ناز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شاك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عار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ز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جاه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اه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و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ل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ر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يح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و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ا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ق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يق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شاكس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يع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ض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وب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لوه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ت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تل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Heading3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مو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ر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جو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جر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ح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ج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وان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ئ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كف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جع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د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ا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سائل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خ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ئت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ره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ت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ئع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قضا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ح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اب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فظ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تق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فتقنا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من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جع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ا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جاج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تد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جع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ق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فوظ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ض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ه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م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ج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ب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حا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اصي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ئ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عي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رك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دي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و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عت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شع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ّ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قْ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صار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ب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ط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ر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س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س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ال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سو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ط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م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ي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ئي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و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م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عي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ستج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ف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م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ز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ذ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ج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غذ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غ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م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م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ناه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دراك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ذي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ط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ماء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ت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ي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ط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بدع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اش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ه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با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زاق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و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ايش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نتق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ائج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رفات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رس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جب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جع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ت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فظ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ئ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س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نافها،ودح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سط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ات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ح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ر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فات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و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ظه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حي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ط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مو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م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جو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روج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ئ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ت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ظ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رد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ن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بات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رج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و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ع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رار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ت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ا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ق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سو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د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زولا</w:t>
      </w:r>
      <w:r>
        <w:rPr>
          <w:rFonts w:cs="Traditional Arabic"/>
          <w:szCs w:val="36"/>
          <w:rtl w:val="true"/>
        </w:rPr>
        <w:t>.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أل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زائ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ظ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ف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صالح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ق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ف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س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ر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ساك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راج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ه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ج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اب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ي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ت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وا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عا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زو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ذخ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يأ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ن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ي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آ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ن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و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صالح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كو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لو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ذ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ب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س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ص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م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ء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زائ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ج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ب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ع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ع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ص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خلص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قليد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يق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ظّ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ح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ثني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ف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م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ط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الح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ك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ي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و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لغ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د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ر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و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م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ق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ت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عث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عا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ه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الح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ار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م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ذا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ا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رورات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ام</w:t>
      </w:r>
      <w:r>
        <w:rPr>
          <w:rFonts w:cs="Traditional Arabic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فا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بر؟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ديقة،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فا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ب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ت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شد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؟؟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br w:type="page"/>
      </w:r>
    </w:p>
    <w:p>
      <w:pPr>
        <w:pStyle w:val="Heading3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الحك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طو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أ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ئ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>:</w:t>
      </w:r>
    </w:p>
    <w:p>
      <w:pPr>
        <w:pStyle w:val="List"/>
        <w:ind w:left="567" w:right="0" w:firstLine="567"/>
        <w:jc w:val="left"/>
        <w:rPr/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</w:t>
        <w:tab/>
      </w:r>
      <w:r>
        <w:rPr>
          <w:rFonts w:cs="Traditional Arabic"/>
          <w:szCs w:val="36"/>
          <w:rtl w:val="true"/>
        </w:rPr>
        <w:t>التس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نسان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ي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ج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ست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ص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ش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وس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مو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ميع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مو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أ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نز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ء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خر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مر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زق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تج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ح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م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نهار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وس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م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ق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ئ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نهار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وآتا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ألتمو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د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ع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صو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ظل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فا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List"/>
        <w:ind w:left="567" w:right="0" w:firstLine="567"/>
        <w:jc w:val="left"/>
        <w:rPr/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</w:t>
        <w:tab/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و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وب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انيت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قر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وب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حدان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واه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ص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ت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ج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جو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ه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ود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ياته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يا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مو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أرض</w:t>
      </w:r>
      <w:r>
        <w:rPr>
          <w:rFonts w:cs="Traditional Arabic"/>
          <w:b/>
          <w:bCs/>
          <w:szCs w:val="36"/>
          <w:rtl w:val="true"/>
        </w:rPr>
        <w:t>} {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يا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ام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ل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نهار</w:t>
      </w:r>
      <w:r>
        <w:rPr>
          <w:rFonts w:cs="Traditional Arabic"/>
          <w:b/>
          <w:bCs/>
          <w:szCs w:val="36"/>
          <w:rtl w:val="true"/>
        </w:rPr>
        <w:t>} {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يا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ي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ر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وف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طمعاً</w:t>
      </w:r>
      <w:r>
        <w:rPr>
          <w:rFonts w:cs="Traditional Arabic"/>
          <w:b/>
          <w:bCs/>
          <w:szCs w:val="36"/>
          <w:rtl w:val="true"/>
        </w:rPr>
        <w:t>} {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يا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ق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أ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مر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List"/>
        <w:ind w:left="567" w:right="0" w:firstLine="567"/>
        <w:jc w:val="left"/>
        <w:rPr/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</w:t>
        <w:tab/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ه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عث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يق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ي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ن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ع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آخ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يو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لم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ز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س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ه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ل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هل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ت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قط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ك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اه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و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ق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وب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ج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د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ي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و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م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ق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قن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4"/>
        <w:ind w:left="0" w:right="0" w:firstLine="567"/>
        <w:jc w:val="left"/>
        <w:rPr>
          <w:i w:val="false"/>
          <w:i w:val="false"/>
          <w:iCs w:val="false"/>
          <w:szCs w:val="36"/>
        </w:rPr>
      </w:pPr>
      <w:r>
        <w:rPr>
          <w:rFonts w:cs="Traditional Arabic"/>
          <w:i w:val="false"/>
          <w:i w:val="false"/>
          <w:iCs w:val="false"/>
          <w:szCs w:val="36"/>
          <w:rtl w:val="true"/>
        </w:rPr>
        <w:t>وبعد</w:t>
      </w:r>
      <w:r>
        <w:rPr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36"/>
          <w:rtl w:val="true"/>
        </w:rPr>
        <w:t>يا</w:t>
      </w:r>
      <w:r>
        <w:rPr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36"/>
          <w:rtl w:val="true"/>
        </w:rPr>
        <w:t>أيها</w:t>
      </w:r>
      <w:r>
        <w:rPr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36"/>
          <w:rtl w:val="true"/>
        </w:rPr>
        <w:t>الإنسان</w:t>
      </w:r>
      <w:r>
        <w:rPr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Traditional Arabic"/>
          <w:i w:val="false"/>
          <w:iCs w:val="false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ص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لا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و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ظ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ث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ا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حاس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س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س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ظ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ج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ب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ئ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اس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سبيح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سم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دب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ق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ئت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س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ا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بها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أف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ا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ختي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ّ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شا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ذو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ار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نك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ب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ذو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شا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ضّ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سيح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Heading3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كريمه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م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ل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قتض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د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كام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ح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ب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ح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ك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سك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ابتل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متحاناً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ز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كانت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ائك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ت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اد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غض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خال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ر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ت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ه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مه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طان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ر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أت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د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ما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مائ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لص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د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ق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ك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ذ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ط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س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اء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خرج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ب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ءاتهم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صح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ه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دي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أك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اب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ال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ءاتهم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ذكرّ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حذ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ط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ستغ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غ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تب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د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ك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ق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ا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ب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ي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و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عث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ه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ناس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ريتهم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ن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رن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ج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ج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جد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ع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ت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لق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ه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غر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ظر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عث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ظر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غويت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قع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ط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آت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د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ما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مائ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كر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ءو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حو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ع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مل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ن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وج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ئت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ب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كو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الم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وس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ب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ءات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ا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د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اسم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صح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د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ر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ق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ءات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فق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صف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ادا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غ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حم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كون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سر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هبط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ت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وت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رج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ح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أ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لب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ِلَ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عق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ي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ط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ك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تد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كتس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ك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قتن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ض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ب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ا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نقي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ط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و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ن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>فتبا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ك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غ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الح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د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وائج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ك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فظ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ط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ه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وك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ز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م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فل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خ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ق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ئ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الح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ج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خ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ر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س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زم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ق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ا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يا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ائ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ح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ف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خ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صالح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با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ح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ا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ج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ثما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ب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و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م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ز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ج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ئ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ت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ألتم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صو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ظ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ا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ري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لغ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رج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ي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ع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زوج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ب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اج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ط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نف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ق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سدية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ب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مأن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ستقر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د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ماع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كت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و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حم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يب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س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ف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ص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حو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غ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ئتلاف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ن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د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وس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اط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شاع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ك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ص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ج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ل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قر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عاش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س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رو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مائ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طمئن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واء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خت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جع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خد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ع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ت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كو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جا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ته</w:t>
      </w:r>
      <w:r>
        <w:rPr>
          <w:rFonts w:cs="Traditional Arabic"/>
          <w:szCs w:val="36"/>
          <w:rtl w:val="true"/>
        </w:rPr>
        <w:t xml:space="preserve">. </w:t>
        <w:br/>
      </w:r>
      <w:r>
        <w:rPr>
          <w:rFonts w:cs="Traditional Arabic"/>
          <w:szCs w:val="36"/>
          <w:rtl w:val="true"/>
        </w:rPr>
        <w:t>اصط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ه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ح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ا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اج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ص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م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مأن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ع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س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ؤم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دّ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و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ر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اف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ما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خلاص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raditional Arabic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6"/>
          <w:rtl w:val="true"/>
        </w:rPr>
        <w:t>مكا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أة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بلغ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ز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لغ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ض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رك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ل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و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ز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رم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للرج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لد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قرب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لنس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لد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قرب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عروف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المؤم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ؤم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ق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ب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و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حس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لغ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هر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ريماً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اخف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رحم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ي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غير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فاستج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ض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ثى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ث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نحي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نجز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ث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ول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خ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ير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ظ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ض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م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ي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ب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ج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طلا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ح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ؤ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ر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ْ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رو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س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عَد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ا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شتر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س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طا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قر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يمة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ب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ح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فا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ت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نته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دها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ثم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يرا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عن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د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ل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بح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ط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قل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ا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ما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و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ج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ا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ل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ود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ي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سط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دي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وضح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ق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لية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نمركي</w:t>
      </w:r>
      <w:r>
        <w:rPr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</w:rPr>
        <w:t>Wieth Kordsten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تج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ني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ثولي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ه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سط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ن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ر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دو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تج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ثولي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ة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نس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586</w:t>
      </w:r>
      <w:r>
        <w:rPr>
          <w:rFonts w:cs="Traditional Arabic"/>
          <w:szCs w:val="36"/>
          <w:rtl w:val="true"/>
        </w:rPr>
        <w:t>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ح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اً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اش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ر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تم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خد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ل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ئ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ن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زو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اج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ي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ها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ه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ي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ه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و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و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شتر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فق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ف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ية</w:t>
      </w:r>
      <w:r>
        <w:rPr>
          <w:rFonts w:cs="Traditional Arabic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جلتر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ّ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جليز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اء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ظ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850</w:t>
      </w:r>
      <w:r>
        <w:rPr>
          <w:rFonts w:cs="Traditional Arabic"/>
          <w:szCs w:val="36"/>
          <w:rtl w:val="true"/>
        </w:rPr>
        <w:t>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دو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اطن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ظل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882</w:t>
      </w:r>
      <w:r>
        <w:rPr>
          <w:rFonts w:cs="Traditional Arabic"/>
          <w:szCs w:val="36"/>
          <w:rtl w:val="true"/>
        </w:rPr>
        <w:t>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ية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ص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رب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يك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نا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تذ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ه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غرا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جا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عل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ائ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ابس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جا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س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رض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و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ظ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ن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دا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د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ط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ذ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سد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ق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و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ط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فر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ؤسس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ش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ح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ي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قا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المؤم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ؤم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>ول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عروف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وج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ق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ب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و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حس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لغ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هر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ريماً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اخف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رحم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ي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غير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Heading3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وحينما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رمها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ربها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هذا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تكريم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وضح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لبشرية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اطبة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أنه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خلقها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تكون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ماً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زوجة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بنتاً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أختاً،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شرع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ذلك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شرائع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خاصة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خص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رأة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دون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رجل</w:t>
      </w:r>
      <w:r>
        <w:rPr>
          <w:rFonts w:cs="Traditional Arabic"/>
          <w:b w:val="false"/>
          <w:bCs w:val="false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  <w:r>
        <w:br w:type="page"/>
      </w:r>
    </w:p>
    <w:p>
      <w:pPr>
        <w:pStyle w:val="Heading3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حك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ل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نست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ق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ها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2"/>
        <w:ind w:left="851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ائ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غفو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فو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ليم،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و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قتض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ر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ن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غ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ح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ف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اته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ind w:left="851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ي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ث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اق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ه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ر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ذ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قت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ر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ق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اؤ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لهم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ind w:left="851" w:right="0" w:firstLine="567"/>
        <w:jc w:val="left"/>
        <w:rPr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ل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ه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بو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متح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ر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ذ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و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و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ض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بت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ضو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ن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در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ب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ه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رج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هب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ر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ind w:left="851" w:right="0" w:firstLine="567"/>
        <w:jc w:val="left"/>
        <w:rPr>
          <w:szCs w:val="36"/>
        </w:rPr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ر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ستل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ا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ت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ا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هو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صب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ع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قتضيات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ب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برو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ح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ط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ط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ك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قتض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ر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متح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ا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جا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كري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ها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ind w:left="851" w:right="0" w:firstLine="567"/>
        <w:jc w:val="left"/>
        <w:rPr/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 xml:space="preserve"> -</w:t>
        <w:tab/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باد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إن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عبد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و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ل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قاء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ل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ق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ع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تح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كليف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ind w:left="851" w:right="0" w:firstLine="567"/>
        <w:jc w:val="left"/>
        <w:rPr>
          <w:szCs w:val="36"/>
        </w:rPr>
      </w:pP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 xml:space="preserve"> -</w:t>
        <w:tab/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ف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شاه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ق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ذ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ر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ص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غيب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يما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ال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ind w:left="851" w:right="0" w:firstLine="567"/>
        <w:jc w:val="left"/>
        <w:rPr/>
      </w:pPr>
      <w:r>
        <w:rPr>
          <w:rFonts w:cs="Traditional Arabic"/>
          <w:szCs w:val="36"/>
        </w:rPr>
        <w:t>7</w:t>
      </w:r>
      <w:r>
        <w:rPr>
          <w:rFonts w:cs="Traditional Arabic"/>
          <w:szCs w:val="36"/>
          <w:rtl w:val="true"/>
        </w:rPr>
        <w:t xml:space="preserve"> -</w:t>
        <w:tab/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ب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ي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ز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ه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ساك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نز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بيث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ّز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ارين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ي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و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ساكن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بيث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ق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بثاء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ind w:left="851" w:right="0" w:firstLine="567"/>
        <w:jc w:val="left"/>
        <w:rPr>
          <w:szCs w:val="36"/>
        </w:rPr>
      </w:pPr>
      <w:r>
        <w:rPr>
          <w:rFonts w:cs="Traditional Arabic"/>
          <w:szCs w:val="36"/>
        </w:rPr>
        <w:t>8</w:t>
      </w:r>
      <w:r>
        <w:rPr>
          <w:rFonts w:cs="Traditional Arabic"/>
          <w:szCs w:val="36"/>
          <w:rtl w:val="true"/>
        </w:rPr>
        <w:t xml:space="preserve"> -</w:t>
        <w:tab/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ره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كو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ك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ذاذ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ط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ر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عد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ه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صيص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و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ي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ز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رو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بطت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ح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بت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ز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متحا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يا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ف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ضل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ذل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دلاً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يم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ind w:left="851" w:right="0" w:firstLine="567"/>
        <w:jc w:val="left"/>
        <w:rPr/>
      </w:pPr>
      <w:r>
        <w:rPr>
          <w:rFonts w:cs="Traditional Arabic"/>
          <w:szCs w:val="36"/>
        </w:rPr>
        <w:t>9</w:t>
      </w:r>
      <w:r>
        <w:rPr>
          <w:rFonts w:cs="Traditional Arabic"/>
          <w:szCs w:val="36"/>
          <w:rtl w:val="true"/>
        </w:rPr>
        <w:t xml:space="preserve"> -</w:t>
        <w:tab/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ر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ذاق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مو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و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صا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خو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د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ind w:left="851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ض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ّ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تيا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Heading3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سو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و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ا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خط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فع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ر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فع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و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يش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يز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عل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كون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ي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ار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ل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سده؟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ط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قو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ا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داي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اهم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م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ل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ا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حا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زخرف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د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فك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ظر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غ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ف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جتم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ط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طل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س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غ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ق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ن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مأ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ن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ينان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م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نا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ح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م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د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ط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ل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ضا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ية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يستح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لاش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دي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قىمي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واطف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ه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زد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لا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د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ب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تز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ارك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م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رفه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ت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ارك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س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ف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لح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فسد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ع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شق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ئ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فردا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فل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ج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و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ا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وحينئ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اج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ح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ر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بر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ا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ست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ت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يم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د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ل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يق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حث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ذع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ستج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غري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ِبِلِّيَّة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ك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ج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نخل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ف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وح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ن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و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ود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تحص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ا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ا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ق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و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كت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م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ام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ي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و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ز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هذ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جد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اط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ا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يت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و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كت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وا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وا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رّ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او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و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أْ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نوط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بع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ين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ول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طرته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تين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اد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عا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قو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ت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راد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ز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ب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رف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و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يق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لح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سد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ت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زا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يوب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ب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را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راع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خلاص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د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ص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تابعة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هو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و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طر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ياء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ف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تل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جتمع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عا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ضائ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اقات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بات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ز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ز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هاك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غ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افظ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ا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م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ه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مات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طان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قو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اف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ان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تر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ا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قر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ئ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مأن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ل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تا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ئ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ك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ر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ختيا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اد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م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ه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ز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وار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س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فس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ل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ق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ا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اح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بين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ض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ر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ر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ال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اع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ف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ب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رج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جز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دي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رائ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ف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طا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لت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ا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ش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ً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ط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د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و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عاص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ل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اط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رع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اذ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اص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صا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ماع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سد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و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ز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مش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ح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مس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وا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؟</w:t>
      </w:r>
    </w:p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ضوا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ق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قو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ح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أ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ض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قاده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حتج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باء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تد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ذك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ا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ب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د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واد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تم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وار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ت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ش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ظّ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وارث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ي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ر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ض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ه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كا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قل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قائ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ة؟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ستح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عد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تح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د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وا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وا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طب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وا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ضوا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م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اس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بلغ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ئ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ح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ح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ب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ح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سماع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سح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ق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سب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ي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ي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و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ا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ت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بور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عبد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س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ل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ف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ب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ض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ح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و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>اعب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شت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rFonts w:cs="Traditional Arabic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ثال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ف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ط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لد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واح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عبد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رك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و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حس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ت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اد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رزق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ي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ب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واح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ت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قل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س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ع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ر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ناق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ل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ق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اث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يز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فر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ر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دب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ج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لا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خا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ض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راض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و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ف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ري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ا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وا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زوا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خ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مس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ساد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ع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نته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و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استب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خير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ض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كا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صاغ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ك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ض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و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هب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نج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حمة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أي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ت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ة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ن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ؤمن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س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ض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د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ل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خب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ير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ور</w:t>
      </w:r>
      <w:r>
        <w:rPr>
          <w:rFonts w:cs="Traditional Arabic"/>
          <w:szCs w:val="36"/>
          <w:rtl w:val="true"/>
        </w:rPr>
        <w:t>..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جي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آتي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و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ض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د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مأني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وس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اؤ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ك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ثا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فع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ف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ر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ه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ئ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ع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واح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جو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تاس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شقى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متف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و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>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ف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ناق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لق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عا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ذ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ل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وجاج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عض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ع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د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ق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قاؤ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شقى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اك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ت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يماً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با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ن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ث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ن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عو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ب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عارف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رم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ق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بي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مع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ت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فا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رض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وا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استشه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وا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د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الله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ت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س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ات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أقس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ات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تنق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يا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س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س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خاذ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ب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ا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هد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فُق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بيائه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ب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ع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ط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لي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ث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د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فظ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افظ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فو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طور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ق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ي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و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وف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م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ي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ؤم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ز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ص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دم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Cs w:val="36"/>
          <w:rtl w:val="true"/>
        </w:rPr>
        <w:t>وق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وار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س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ان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هند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ج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وذ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نفوشيس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لع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صال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نياهم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د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ع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سان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وان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هد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يو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ف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رب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ر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ا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غ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ا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rFonts w:cs="Traditional Arabic"/>
          <w:sz w:val="40"/>
          <w:szCs w:val="36"/>
          <w:rtl w:val="true"/>
        </w:rPr>
        <w:t>: {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سبح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س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ربك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أعلى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ذ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خلق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سوى،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الذ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قدر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هدى</w:t>
      </w:r>
      <w:r>
        <w:rPr>
          <w:rFonts w:cs="Traditional Arabic"/>
          <w:sz w:val="40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فرعون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ر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ط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ى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د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أ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ف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عان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ن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نا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م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ج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ي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رشد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ي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ن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صي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م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ا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 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ئمة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صب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م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تي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ائ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ي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بث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تلاعب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ع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رف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نافق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ر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واد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ط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سي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ح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ك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بياؤ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سل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كرو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جاهلو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صب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ية</w:t>
      </w:r>
      <w:r>
        <w:rPr>
          <w:rFonts w:cs="Traditional Arabic"/>
          <w:szCs w:val="36"/>
          <w:rtl w:val="true"/>
        </w:rPr>
        <w:t xml:space="preserve">* </w:t>
      </w:r>
      <w:r>
        <w:rPr>
          <w:rFonts w:cs="Traditional Arabic"/>
          <w:szCs w:val="36"/>
          <w:rtl w:val="true"/>
        </w:rPr>
        <w:t>مجمو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ق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ال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بص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د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ا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ج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ا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نس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ي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ع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ح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قو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قت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ائ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س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ورو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طرت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دا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الي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ث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اهل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رخ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صف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دائ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ية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اه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خ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ض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ث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ث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له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ر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رائيلي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تق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راف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لم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ث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ذ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ـ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يهـود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مود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ل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ا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ي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ضل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دا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ران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ماذ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خ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جت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ب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قائ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لاع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قل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حط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س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ي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رانية</w:t>
      </w:r>
      <w:r>
        <w:rPr>
          <w:rFonts w:cs="Traditional Arabic"/>
          <w:szCs w:val="36"/>
          <w:rtl w:val="true"/>
        </w:rPr>
        <w:t xml:space="preserve">*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تح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ح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ل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أو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اهل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ث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نصرين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ام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ف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ح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خل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ثيف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تحد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ر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غلغ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ثل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ا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لاد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قول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تغلغ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عتق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ك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ان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ك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ا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تم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ح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ت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ثل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س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لادي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يتحد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ر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ر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تار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و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صر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ث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ر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ظا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ل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ل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ت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ن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قتب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ع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عي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بط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ث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يا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قل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عج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ل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يقول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ه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ثن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م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غلغ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ار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ر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ط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خ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ي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دائ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قب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وص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له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ثال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ن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لي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ولي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كو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ي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م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وه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ديس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ط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ي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ث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ي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400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ل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رف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نا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ي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كف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ي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ا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اب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ش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رض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قرض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د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ب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ق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ال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دو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ك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إي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سانيين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دنماركي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آرت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رست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ؤس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ظائ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قول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ظف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ض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أمو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طف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دأ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سة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ثنو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ع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م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له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ث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مو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أه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زدا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يزدان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والث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أهرمن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ئمة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وذ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لد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تش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س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سط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ن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ر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ياك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نص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اث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بوذا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زلت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ه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شته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ث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بو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له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غ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ث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ج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ل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ل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330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يون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ئ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ئ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ف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رت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ماث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ه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أن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أنقو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س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هند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تار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سطى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حد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606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</w:rPr>
        <w:t>648</w:t>
      </w:r>
      <w:r>
        <w:rPr>
          <w:rFonts w:cs="Traditional Arabic"/>
          <w:szCs w:val="36"/>
          <w:rtl w:val="true"/>
        </w:rPr>
        <w:t>م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ز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بية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ند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وذ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ني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و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وذ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ن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غر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ثن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ت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لبوذ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بن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دري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بوذا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كب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ضا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 w:val="24"/>
          <w:szCs w:val="36"/>
        </w:rPr>
        <w:t>Bodhistavas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غ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ث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ج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ن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ب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بوذا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 w:val="24"/>
          <w:szCs w:val="36"/>
        </w:rPr>
        <w:t>Buddha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مراد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وثن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صنم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غ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قي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ش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ث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تش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طل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ي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اد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ر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ثن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أ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يا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وذ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سا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ث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ديس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خ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ه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ل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د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اه</w:t>
      </w:r>
      <w:r>
        <w:rPr>
          <w:rFonts w:cs="Traditional Arabic"/>
          <w:szCs w:val="36"/>
          <w:rtl w:val="true"/>
        </w:rPr>
        <w:t>: "</w:t>
      </w:r>
      <w:r>
        <w:rPr>
          <w:rFonts w:cs="Traditional Arabic"/>
          <w:szCs w:val="36"/>
          <w:rtl w:val="true"/>
        </w:rPr>
        <w:t>الهند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ئدة</w:t>
      </w:r>
      <w:r>
        <w:rPr>
          <w:rFonts w:cs="Traditional Arabic"/>
          <w:szCs w:val="36"/>
          <w:rtl w:val="true"/>
        </w:rPr>
        <w:t>": (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لهة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ض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غ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ريخ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ل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م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حصاء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مد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و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ا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ض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نا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د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خ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ق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ال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ت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ُقِد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لح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لم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ع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ح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س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بد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ي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تح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ط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ا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كك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ائ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جتماع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ص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طب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راجع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عوذ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حدثة</w:t>
      </w:r>
      <w:r>
        <w:rPr>
          <w:rFonts w:cs="Traditional Arabic"/>
          <w:szCs w:val="36"/>
          <w:rtl w:val="true"/>
        </w:rPr>
        <w:t>..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غ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سع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مأن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ظر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يست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ق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ال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ب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رتض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تغ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نك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ش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ى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عاد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بس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ما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تد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دا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ط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ذوذ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ق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ي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ت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جدن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نا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ض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ح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با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راض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ري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و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ماء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ش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ن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مأن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شتم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اق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رض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يأت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د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رتض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ض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بشري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ت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رّ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ت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6"/>
          <w:rtl w:val="true"/>
        </w:rPr>
        <w:t>حقي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وة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ج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ب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ج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ته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واج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ه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ال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د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ع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ولك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ّ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يخب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را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طف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بلا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ئ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د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م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ج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تف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بلغ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الته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ل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اش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طي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ل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ذ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ف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ف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وسط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بي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ح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بلغ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يح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اشر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ت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يع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ط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قتض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فقه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فه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َمَكُنِ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اط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كال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طا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جه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قا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ظر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جعل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لبس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بس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س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أك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مش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واق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ج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اء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كب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ت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تو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ا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بياء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ب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ط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م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لي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هِ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ص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د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ص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ن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ذو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يمة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ك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لاق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زك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ر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لا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ا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ما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و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ج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دل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يز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م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</w:t>
      </w:r>
      <w:r>
        <w:rPr>
          <w:rFonts w:cs="Traditional Arabic"/>
          <w:szCs w:val="36"/>
          <w:rtl w:val="true"/>
        </w:rPr>
        <w:t>-: {</w:t>
      </w:r>
      <w:r>
        <w:rPr>
          <w:rFonts w:cs="Traditional Arabic"/>
          <w:szCs w:val="36"/>
          <w:rtl w:val="true"/>
        </w:rPr>
        <w:t>قا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جوّ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نها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باؤنا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ع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عيب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صلا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م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باؤ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ا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شيد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شت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ق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أمين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ص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إ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صطف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ا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بلي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الت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صط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و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غ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م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غ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شته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ي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ر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و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مرض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ا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أك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زوج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موت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ت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زواجاًوذرية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ضطه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ت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ا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إذ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يم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ثبت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تل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رج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مك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م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كر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ق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ر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التمك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ة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ينص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صر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غل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يز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ش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جله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ا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ت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رف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دع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ح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د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دق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فض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ذباً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ا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</w:t>
        <w:tab/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دي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سال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ي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نو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دو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ث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قل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عبان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ر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ك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بر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غ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يّ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ض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صو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كا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ص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فع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بياء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و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م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ائ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ص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خلاق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صو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ظ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بياء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ي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ئف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زا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ح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ّ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رَ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را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ب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عو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بيائ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ع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ومهم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أ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وم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أ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كلف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و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كثير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ث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ب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تنب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اغوت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ر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س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ا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ات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د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ات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أيضاً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ث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هل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ائ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طوف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ع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ط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ائ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ش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د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ل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ذي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خ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6"/>
          <w:rtl w:val="true"/>
        </w:rPr>
        <w:t>حاج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سل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لغ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ام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بشر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ا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ام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ذر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ف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ص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ض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ك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الف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ا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وا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رفته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ا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واهي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ري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شري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فظ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صالحه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ساق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و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نته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ر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طاو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سلب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لغ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و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ذكِّر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ا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ذر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ق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ص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اع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ذك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ق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ب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ج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ما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ع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ر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قظ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ذه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مد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ز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ا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واط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ث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وا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ك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ث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ك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ث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اً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دل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ل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يم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و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ش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ا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ش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ني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ك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ض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د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ص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خ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مي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يوا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م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ع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ر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مي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فع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ع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ش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ا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فع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ش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ح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د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ح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ا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جا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ب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عر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ك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ح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لد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ح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ير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و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خل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ستع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ض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وا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دا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س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ك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دي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د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ني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خر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قا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ض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ني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خرت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ت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اص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ض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ش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نز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بِ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و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نز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جو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م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اه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ف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لي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حاج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ي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ط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وئ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خ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ف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ت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ي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ر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عث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ا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سالك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ئ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فت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ق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ز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واث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ّبَاع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خذو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ذي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اع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ذ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راج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ي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لا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ّ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ا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سا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ي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ذ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م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لو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لف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شر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سا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ات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آل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تات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ج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ض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ض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د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غ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ر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د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ائ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رائ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ك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قال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س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وائ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ئ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ض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ائ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و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هت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هتد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عتد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بياء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  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نستط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ل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تي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بو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و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و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ذ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ي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أ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شر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ذ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رش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طر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ص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عي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و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ترب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غواء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ف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ز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ي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وء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ائ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ش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ا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ب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تما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اش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س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بة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ري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فراط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و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7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مأن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ش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يق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و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وض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اه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د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w:br w:type="page"/>
      </w:r>
    </w:p>
    <w:p>
      <w:pPr>
        <w:pStyle w:val="Heading3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المعـاد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محا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قي؟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ع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ق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بعث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اسب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ع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ساب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ت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ي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ؤي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ب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تقر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تقر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تقر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ظاف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ق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ثب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3"/>
        <w:ind w:left="516" w:right="0" w:firstLine="567"/>
        <w:jc w:val="left"/>
        <w:rPr/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ح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مو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أ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خلقه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قا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و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ي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مو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أ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قا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لا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3"/>
        <w:ind w:left="516" w:right="0" w:firstLine="567"/>
        <w:jc w:val="left"/>
        <w:rPr/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الاستد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د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قا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ج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بدؤ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ي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ه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ث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على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وض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نس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ظ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ميم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ق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ي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شا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3"/>
        <w:ind w:left="516" w:right="0" w:firstLine="567"/>
        <w:jc w:val="left"/>
        <w:rPr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كا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عضائ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ا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ح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عص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ناف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ر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نا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ح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ى</w:t>
      </w:r>
      <w:r>
        <w:rPr>
          <w:rFonts w:cs="Traditional Arabic"/>
          <w:szCs w:val="36"/>
          <w:rtl w:val="true"/>
        </w:rPr>
        <w:t>.</w:t>
      </w:r>
    </w:p>
    <w:p>
      <w:pPr>
        <w:pStyle w:val="List"/>
        <w:ind w:left="516" w:right="0" w:firstLine="567"/>
        <w:jc w:val="left"/>
        <w:rPr>
          <w:szCs w:val="36"/>
        </w:rPr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ح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ب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ح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س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2"/>
        <w:ind w:left="566" w:right="0" w:firstLine="567"/>
        <w:jc w:val="left"/>
        <w:rPr>
          <w:szCs w:val="36"/>
        </w:rPr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 xml:space="preserve"> -</w:t>
        <w:tab/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د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د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ح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 xml:space="preserve">:- 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  <w:rtl w:val="true"/>
        </w:rPr>
        <w:t>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  <w:tab/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ط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فر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ح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لتذا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وقاع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ي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ط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ح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ز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فر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جم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وّ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خص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فتر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ت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فرأي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م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أ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لق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 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  <w:rtl w:val="true"/>
        </w:rPr>
        <w:t>ب</w:t>
      </w:r>
      <w:r>
        <w:rPr>
          <w:rFonts w:cs="Traditional Arabic"/>
          <w:szCs w:val="36"/>
          <w:rtl w:val="true"/>
        </w:rPr>
        <w:t>-</w:t>
        <w:tab/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كا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ر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ت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عف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فسد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فو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ف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فوظ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زدا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ط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ف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ت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م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ك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ملة؟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ز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ك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ضاء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فرأي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ث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أأ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زرع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ارع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ظ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م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هتز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بت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يج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List"/>
        <w:ind w:left="516" w:right="0" w:firstLine="567"/>
        <w:jc w:val="left"/>
        <w:rPr/>
      </w:pP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نز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ث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رك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مو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أ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ط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ظ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فر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و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ذ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فر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ك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غ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ي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إن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عبد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ي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ص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أ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ج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من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مل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الح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لمفس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ج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تق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لفجا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ه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جز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م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ث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b/>
          <w:b/>
          <w:bCs/>
          <w:szCs w:val="36"/>
          <w:rtl w:val="true"/>
        </w:rPr>
        <w:t>إ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رجع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ميع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ق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بدؤ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ي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جز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من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مل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الح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قس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ذ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فر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م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ذ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ل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شور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جتم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ه</w:t>
      </w:r>
      <w:r>
        <w:rPr>
          <w:rFonts w:cs="Traditional Arabic"/>
          <w:szCs w:val="36"/>
          <w:rtl w:val="true"/>
        </w:rPr>
        <w:t xml:space="preserve">:  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ر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غ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بت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ص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و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تا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ج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واب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وب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ش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وق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حاسب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يقت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ؤ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ه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فظ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وقه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ح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ت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ت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“و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”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ر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يك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ح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ن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إن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ا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سئل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بع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غ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يد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ئ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يري؟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ت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امع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ائك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با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ال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فواح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ث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شر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ث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صنا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تنزيه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و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ظ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ثي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ب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ت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وفاء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بالع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ك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يز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لد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م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بذ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ب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اط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ال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اي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متف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كو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خرج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صل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ح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واء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فس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وّ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ك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ض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ي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عم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م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ت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تق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ح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ي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ي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فر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ص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جب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م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و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لغ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ي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ت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ز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ز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ت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صا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و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ي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بان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حبا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و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صد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قف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د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تي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و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ت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م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م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ائ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صد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أ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د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هيم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واء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ؤم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ؤم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ائك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ع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طع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فرا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ي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567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w:br w:type="page"/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ق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*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ر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جو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زرادشت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وث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نو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لاد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جتما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قتصادية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فع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م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بد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ش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ب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ظ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ج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ه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دن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لا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تك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را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هك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و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س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ح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م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د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قت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تض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ذ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زو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دارك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داي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ن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هد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بي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ر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ئ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ث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ئ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ستبداد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يز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يز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و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لس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ن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م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ند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مت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را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ص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ذ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ق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رائ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دع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رب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س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فريق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ر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ش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قط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ي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م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ر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زو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سل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براطور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ا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و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ار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نو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هاص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ع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ّ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راو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فظ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مو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كر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و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غ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را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يز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ّل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دة</w:t>
      </w:r>
      <w:r>
        <w:rPr>
          <w:rFonts w:cs="Traditional Arabic"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ص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اغ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ؤود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سل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ل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70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غ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ا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ن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دع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ب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ث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ز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سق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يام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اع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تَرْ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ش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م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ريخه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ين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بت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بت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ى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ي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ات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ات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ث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اً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ات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جز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ي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ماث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وات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ت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ماً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ي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ك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ف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ك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ك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ش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ح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ا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ضع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ساك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ز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أ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ا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بّ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ران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ب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ف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ب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اد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قب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ق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ب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اد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اد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دُوَلِه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ق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ت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ح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ث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فظ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مّ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ط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بعث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7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بأ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و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ي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صف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عث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ل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ض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ل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م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ك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ش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8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ص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ر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ح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ذب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مك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ل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د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ش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ث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تبا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دق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9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ك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فا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د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مـ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ن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ائع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ت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واهد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ص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و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ف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ح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ف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دي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ح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ني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خرته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ت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أس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دتين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شه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ص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ه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جليز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صر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ج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ت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شه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خ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ف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حدث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ع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ه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ع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ف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ي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ش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د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ف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ف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يش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ت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يلياء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دع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ل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ا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ع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رجما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فيان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ر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دن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رب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جعل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ر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رجمان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ذبو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ث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ذ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أل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كم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ه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ب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أش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بع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اؤهم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لت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اؤه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يزي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قصون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يد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ت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خ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هم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ك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در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نح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د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ك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م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تلتموه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ع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تا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اه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ح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ج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ن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كم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ب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رك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رك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باؤك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أم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ف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ل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رجمان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أل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أل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لت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أل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ب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ب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أل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هم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ك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ذ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أل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ع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اؤ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اء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ع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أل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زي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قص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ي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أل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رت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خ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ال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اش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و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أل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غد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أل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ب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رك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ه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ث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أمر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ف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ي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ت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رج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ظ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ك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ل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جش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اء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س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ح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د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رأ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ب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د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ع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ع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ت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ل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ريس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ش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ب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و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شه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ون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شه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جليز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طل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وا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اص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باد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د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جمو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دا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ق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و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ح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ت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د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وح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ه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ها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ش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قاع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اس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صر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م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ئ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د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اخ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و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وذ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ال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م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ع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خ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ت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لا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يات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ا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ا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ق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درس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ق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زما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س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زم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اح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ك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قتض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س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ك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فظ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غي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بديل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ا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و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بدي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ت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ات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ائ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ن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ب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أ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ح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ف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ناء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س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زاوية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ره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ف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ت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ح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ج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و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وف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جب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ولون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ب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ب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ين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يم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اسخ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قد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ك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الت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نُقِل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وات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وات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ت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م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ُقِل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ع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وات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و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طب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باد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ن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كا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واتراً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ط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او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ا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فظ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فعا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نق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غفا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ر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جاع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اش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صح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لواف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ز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ظ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قام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أك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ش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ب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ظ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امه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شع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ق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فو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حينئذ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ا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ا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وأرس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ون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9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يق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صاد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رك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راتب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معن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سل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ج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ج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غ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انقياد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الخض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ذع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ست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متث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راض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قي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را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خل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د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ب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*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91"/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سلام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ن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مائ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نصر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نصارى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س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وذ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نيها</w:t>
      </w:r>
      <w:r>
        <w:rPr>
          <w:rFonts w:cs="Traditional Arabic"/>
          <w:szCs w:val="36"/>
          <w:rtl w:val="true"/>
        </w:rPr>
        <w:t>: "</w:t>
      </w:r>
      <w:r>
        <w:rPr>
          <w:rFonts w:cs="Traditional Arabic"/>
          <w:szCs w:val="36"/>
          <w:rtl w:val="true"/>
        </w:rPr>
        <w:t>بوذا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شته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رادشت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سس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ائ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زرادشت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ر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بيهوذا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م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يهود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ر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ت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ض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يج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أسي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اض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تح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ب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keepNext w:val="true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حقي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سل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ق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ج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خ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ر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ر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رو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ع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ب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ن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ع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م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غذ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ر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قد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ي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نق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قد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ضائ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وظائ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ؤد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قد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وك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غ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تدر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ق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قد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ت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ت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م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جه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قي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متث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را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نفاً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سل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ظ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ر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سل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سل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ش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رك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ع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ت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ناز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ان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د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غ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غ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ظ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ا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ول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غ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كا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ط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ظائ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از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ش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ي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م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يار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س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وا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ب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طو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زا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لوقات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ت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ف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ك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ور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9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لك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ختياري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ط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قد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لا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اً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ر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ل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ع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أ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ديداً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رمه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بموه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ط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ط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لام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فك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ق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ق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مت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لو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ص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ا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آن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ب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ذ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نق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قد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لو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خ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سا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حقي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إز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س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س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ستسلا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ط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خ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صر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أن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ق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ص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خت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آ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ان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ت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غط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وارا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ثو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ط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ب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ق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كافر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ر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فط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ط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ط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فاه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س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ط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ج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فاه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ا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ي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خ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ك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ا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قض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ع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طل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رتك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9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تث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س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ره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9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9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ع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9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ؤ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ك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روضة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9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وسأ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ا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ك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ضل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يما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ائك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9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ؤ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كا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مض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ط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اً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9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له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ه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0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ح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ا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و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ذكي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ك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أم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0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راهيم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0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ك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0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ح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وار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رس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0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يست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ريع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قائ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كا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القرآ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ة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سأ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ذ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ص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ا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صادره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عت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ض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دس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وار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زم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ب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م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ر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سيا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م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ع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تق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ستو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س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ف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صد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ف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براس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ي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ت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0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ف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ورا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ا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زبو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نجيل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ح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بي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قد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ُقِ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ظم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خ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بدي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فظ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يم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اسخ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أ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د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هيم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0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ص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ي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ي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0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حمة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0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م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0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ؤ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ق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ض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ق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جز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ت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نته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قي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لغ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ث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جز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غ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م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ا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لاغ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فتر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ت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د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طع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دق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1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نب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اد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قب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اه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أيضاً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به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ر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ث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قل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1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ل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ح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ح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لغ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ثل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مي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ر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طل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1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ب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ا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جيل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يسأل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تلف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تك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شاج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ب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جي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ب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تو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عر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ه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ي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بائث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1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ؤ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سأ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1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يسألو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ح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1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يسألو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1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رائ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تلف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1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ل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طرو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كتو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ه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ج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راه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لائ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ع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ز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خا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لام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1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ح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كت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ي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ف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ن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ا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ئل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ز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و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ي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1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ط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بي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2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اء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رج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لا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ألي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ا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قائ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عام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د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ط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2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ح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فعا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ر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ز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س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راه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ض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ث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تظ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ك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راه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ه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احث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الت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أ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ث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ش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ث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زخ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ج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جور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2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أ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ظ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ج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ش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ح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2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ك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كتش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ر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لو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ط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ط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لق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غ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لق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ضغ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سو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شأ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با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2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تش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فاص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ا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ح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2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ت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فك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طع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ت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ش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ج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ف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لك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عج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صدو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ن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كا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رآ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ص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كتشا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ع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كتشا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ص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ف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دا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ضم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علو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ط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يوا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2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ية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ح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ر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ب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قرآ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ت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ث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2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خص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م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أ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ع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فكر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2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ا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بس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ك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حى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عل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ى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2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ذ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3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طب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ك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قائ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ب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ام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داب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ت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ب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أم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ع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ص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يتمو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ي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3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ت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ع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وال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ما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ج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3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فع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ق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وي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او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قَلَ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شد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ق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طلب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خذ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ص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3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د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ناء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طب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أيضاً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ت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كا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فع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شريعات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د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اس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اع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م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تن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يهم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د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ارهم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فعا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ولي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اء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م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كم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ج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ل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ليم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3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ت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ذ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نتهوا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3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ا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ت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يم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ح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نتنا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جا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اتب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ر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</w:t>
      </w:r>
      <w:r>
        <w:rPr>
          <w:rFonts w:cs="Traditional Arabic"/>
          <w:szCs w:val="36"/>
          <w:rtl w:val="true"/>
        </w:rPr>
        <w:t xml:space="preserve">*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إسلام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أرك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مسة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ه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شهادت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لا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زكا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ي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ج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</w:t>
      </w:r>
      <w:r>
        <w:rPr>
          <w:rFonts w:cs="Traditional Arabic"/>
          <w:szCs w:val="36"/>
          <w:rtl w:val="true"/>
        </w:rPr>
        <w:t>شه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ب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3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ت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خل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ان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ق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د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ب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3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دي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تن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ج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،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ت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ذ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ب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ا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ت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شر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ي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ع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شر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لا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حريم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ت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3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صلاة</w:t>
      </w:r>
      <w:r>
        <w:rPr>
          <w:rFonts w:cs="Traditional Arabic"/>
          <w:szCs w:val="36"/>
          <w:rtl w:val="true"/>
        </w:rPr>
        <w:t xml:space="preserve">* :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ر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ما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ط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نو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واح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ث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يق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با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مَثُ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ه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ي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شغ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ط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بود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ع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هد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ث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بو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ج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ئ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ك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ر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ل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طه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د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و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د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خو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توجه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جه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ع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ج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س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بّ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ا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مّ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و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وار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ط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ج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أ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وا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ز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ظ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الحو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وا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ظ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ظ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ت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مج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سب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كب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ه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راء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ب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ذ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ض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ك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ل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ضو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شو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ك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ظ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ز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ك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س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ش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وارح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ث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أ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3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ثال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كاة</w:t>
      </w:r>
      <w:r>
        <w:rPr>
          <w:rFonts w:cs="Traditional Arabic"/>
          <w:szCs w:val="36"/>
          <w:rtl w:val="true"/>
        </w:rPr>
        <w:t xml:space="preserve">* :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ك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ف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ساك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ف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ف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ح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ذ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ب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ف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تغ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و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ف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ي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ع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خر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ك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جل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برك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طي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ساك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غ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ؤ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و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غني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خر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ك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ص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ي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ذ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ح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خ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ناء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كات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ح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نيُ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يرَ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عيرة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ق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د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ه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قطع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ر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ص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*: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مض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ئ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وات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ف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ي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س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ئ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فساء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سب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واته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هائ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رب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ئ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تص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ص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لص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ز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غ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غن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ساك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واله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عط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و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زدا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راً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الص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ي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ش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اني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ي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م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فظ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ق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ش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ي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ف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سأ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غي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بيرها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4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خا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</w:t>
      </w:r>
      <w:r>
        <w:rPr>
          <w:rFonts w:cs="Traditional Arabic"/>
          <w:szCs w:val="36"/>
          <w:rtl w:val="true"/>
        </w:rPr>
        <w:t xml:space="preserve">* :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ر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د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ر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ه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يا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ض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و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م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و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ط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اً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ين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تط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نو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ر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شا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ع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و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ظي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ع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ا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ز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د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ض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ط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بس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ئ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ؤو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و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با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ق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يح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ا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عار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ذك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عث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ش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س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ستع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4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raditional Arabic"/>
          <w:szCs w:val="36"/>
          <w:rtl w:val="true"/>
        </w:rPr>
        <w:t>*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و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قي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بود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ب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ر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تف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ب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ح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ح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زك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ج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ض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ق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اطن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ض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عاشر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ب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وج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لاد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يرا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امل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ز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ذ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ع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ع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كتس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ف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و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اس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ك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ي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ي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ط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ص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ظ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ه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جتمع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لد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ارَنَتْ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دق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وا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أ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ر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رأي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ر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ر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4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دق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ي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رأ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عت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صدق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رأ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طع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هوف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رأ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طع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عر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ير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أ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عل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م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دقة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4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ر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*</w:t>
      </w:r>
    </w:p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رك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ائك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در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و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لوه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ب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م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مل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ت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حد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وب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وه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عب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صط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با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ي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4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ت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خ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ه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>و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ا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ح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4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ت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ش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ز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س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ز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ي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4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يث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ظي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ج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ق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تن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ش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ز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ي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ن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ز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ج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ش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اضع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ط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كب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ل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ج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ض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ق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عتق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ئ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آلهة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يعت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يق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ن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ي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ائ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رك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ي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قد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ث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ط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ا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تغ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رض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ي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سخ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ب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ب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ب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كل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4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اع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ص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م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عب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رم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لايسبق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د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ف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رت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ش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فق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4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م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لايستكب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حس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بح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تر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4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را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ش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بي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ل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ف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بر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سل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ب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وا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ك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ح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ك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ك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ت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ان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ع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تيد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5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ط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و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دران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ل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عتق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ي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ر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ر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ص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فع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مر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ع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ثال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بي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ي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يز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سط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5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صح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راه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ت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زب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و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دث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صح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ر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زب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مائ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د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ع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ب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ف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م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ط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ا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جو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م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لاغ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ا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فوظ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غي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د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و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ك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ني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ل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ض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ض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ا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خ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بدي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س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ض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وح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لي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اس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ضم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ف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ثي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فوظ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خ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ياد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ص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ئب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لط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عاملات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ريخ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ز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نق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وات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فه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تابي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فا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ت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فه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ت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س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ال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ا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طو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فه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ر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ا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فظ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ي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فظ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ن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مي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م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إجازة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ي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مي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أ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اي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س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سل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ا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اف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و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ريخ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لمتسلس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ز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ز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غ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ض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دث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ك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ض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غ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غ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ك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ي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ط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عل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فهّ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ز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ج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م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ك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ض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عام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خ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ام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ل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ك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غ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فها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فو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ي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حري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ثو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ت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غ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بلغ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ا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ي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اع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ف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ح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ا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تبع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حم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5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5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ر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ا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شر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د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سل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ذر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ث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ب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تنب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اغوت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5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رس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ش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ذ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ئ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5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خ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إبراه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ي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ا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ي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كر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الح</w:t>
      </w:r>
      <w:r>
        <w:rPr>
          <w:rFonts w:cs="Traditional Arabic"/>
          <w:szCs w:val="36"/>
          <w:rtl w:val="true"/>
        </w:rPr>
        <w:t>..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ب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رس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صن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صص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5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صائ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بو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لوه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ي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ف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هم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وم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زا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5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زا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5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5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رم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صطف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ر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رسا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ص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بود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6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ف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ال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نو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ئ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ج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6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ات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ب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ا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ت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سلي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ملائك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عض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6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ؤم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ائك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6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ف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ي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ر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و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ي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خذ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6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خا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آ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َلَ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ئ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هم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حس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ي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ز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حسا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ورهم؟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ي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ي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ن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ر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ئ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هو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سب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مؤم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اق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ف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ا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ن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ولي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ن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ج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ما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اع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د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ز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ط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لْ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لِك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ش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ضعاف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ج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ؤيت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بسا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ان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ن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ئ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وت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تيد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6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ط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ر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ف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و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لت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ا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غ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ص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ج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ض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6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ط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ج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ل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زع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و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صا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لو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ا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جلو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د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طق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ط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ع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ت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ع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صار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ود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ن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مل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6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شور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جاء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ش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هتز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ي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حي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ي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6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لق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ا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ى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6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تض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ث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ك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د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لو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ص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ث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يترك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د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و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فحسب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ن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ث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ع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7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أ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7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تض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أيضاً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ي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ت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اء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ش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جز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ع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7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ل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سألو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س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ق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7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عة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7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ساد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ك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م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ج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رزاق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7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ا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ح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ر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يا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7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صي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7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ي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7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ك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ك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7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د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8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8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اع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ص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ش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مك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ا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ح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و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رتك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ص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ستحق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عتم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باب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ر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را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مأن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ب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ر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رتا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ش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ر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مأن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د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ط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عج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اد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لاح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ش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ط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رو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م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ق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ك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محا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ص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ت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رأ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ير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لكي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س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ت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رح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ت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و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8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الت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حده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ل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و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ا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ا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ا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م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م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ر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ر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8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ر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ح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أ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اك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حض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ش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عظ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و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ذ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سي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تمام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اق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تحض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يست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ي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يم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ط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ان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ط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ظاه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8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ز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ص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ت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ت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ش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م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م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لا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ا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ان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لو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ق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ت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قين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س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ش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ستس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وار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ارئ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ض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ب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خلوق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ستغن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ت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ن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ن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وح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ت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حي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ق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حاس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عال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خ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ش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* * *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رض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م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ني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ريع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ا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عتقا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ي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قتصا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جتما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نية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و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ك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ر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جب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ا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ر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ي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و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أيضاً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عا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قو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8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العاف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8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رم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ن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تعد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د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قوى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8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ي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ض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ر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ن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ذ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سن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raditional Arabic"/>
          <w:szCs w:val="36"/>
          <w:rtl w:val="true"/>
        </w:rPr>
        <w:t>* 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يع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حا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حا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ي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دراك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ي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ي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اً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م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يف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م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ت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م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فوق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ض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رك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ه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ض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ره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ه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اه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ه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ح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حا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ه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باد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واق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ع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رتض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ت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زك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ل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ك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8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ب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ذك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دع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ا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م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ك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8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نقول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رتض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لو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قوا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ديان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اد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حا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اج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و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ق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اج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عض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الشم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ر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م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ط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9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ش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ع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قو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ع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خل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كال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م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د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فل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ج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ح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شج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ا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ا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آ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ـ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ـ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ـري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keepNext w:val="true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ص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ا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مخلوق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خت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ما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ترب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ئ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اباً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و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ا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اش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س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ي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س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تص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ا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خلو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ص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ستن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تر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م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ط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م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ر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فاس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غائ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ت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ا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عا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ص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خل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عب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ط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طل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اط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خ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جتنب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ص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ل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ع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ط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في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أ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فظ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ئ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ب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اطي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مراع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صال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ن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آخرة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بن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ع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ت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لاق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ه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ضح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ئ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ج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ئ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عي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ذاب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وية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س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ر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قل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لاق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اه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طن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ذائ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فاسف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ا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ه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نز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قذ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وساخ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د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ط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س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يئ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بائ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زن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م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ت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ح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نز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ي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بذير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ج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خ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م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لا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ح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حام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ستحس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أخ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مو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ك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ج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غض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ه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ي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مودة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ح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ا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ذ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خل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ك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9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5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اليس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إح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ع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عائ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ر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ج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9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سر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ض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ب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ط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نظ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ا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قتضاهم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خ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خف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يم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س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مئ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س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وف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ي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خ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م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9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حض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لا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ضرب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ي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ا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م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سط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د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ز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كبر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9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رب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ه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دبا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و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يق</w:t>
      </w:r>
      <w:r>
        <w:rPr>
          <w:rFonts w:cs="Traditional Arabic"/>
          <w:szCs w:val="36"/>
          <w:rtl w:val="true"/>
        </w:rPr>
        <w:t xml:space="preserve">}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9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6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العد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ي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س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ث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د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ح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ث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س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حينئ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ح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ا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ي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صائ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و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قوى</w:t>
      </w:r>
      <w:r>
        <w:rPr>
          <w:rFonts w:cs="Traditional Arabic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7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ال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معرو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ن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نكر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تض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ز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صي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ي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عر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س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ط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ه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طاع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ه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ط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لس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ط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قل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عر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رتك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ك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ك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كو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طا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وا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ى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طاع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ص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حز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ر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اق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و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ه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مي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ط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ستدع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ق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ع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لغ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شر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ك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لغ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قط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قين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قب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قت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بي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م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تو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ف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غ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rFonts w:cs="Traditional Arabic"/>
          <w:szCs w:val="36"/>
          <w:rtl w:val="true"/>
        </w:rPr>
        <w:t xml:space="preserve">.   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التوبة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ئ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ابون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9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ز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ن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طيئ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ف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ب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بة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ن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ب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خو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ج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باده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الن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ز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و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دا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9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ن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ق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مت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نو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متناع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ح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9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ض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ش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تغ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ك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ج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غف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سته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ت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روث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ّ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ت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مس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ت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تط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خلاص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رو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صير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ى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9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ب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ف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خل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يئة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0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ز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ز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0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لت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م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ر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اج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ن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تك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ش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ت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ش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ل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و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ز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وت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و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ن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ص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جز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ر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ط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ن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ليزك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هدي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تج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جو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ستع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ج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و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ض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بته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ا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ج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ح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جو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ن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ته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ف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0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ئ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ول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ئ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فو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يم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0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szCs w:val="36"/>
        </w:rPr>
      </w:pP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اء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ل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ا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اء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ل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نوب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ز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ّ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ث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ا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اء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نو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حسا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ا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اء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/>
      </w:pPr>
      <w:r>
        <w:rPr>
          <w:rFonts w:cs="Traditional Arabic"/>
          <w:szCs w:val="36"/>
        </w:rPr>
        <w:t>7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يو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و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س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شتغ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ف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0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أخ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ت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ع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ذ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اية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0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رأ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ن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قتط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بة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مت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عم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تف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ير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ئات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جعل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و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غدرا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جراتي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ع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بر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ارى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0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د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ح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567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w:br w:type="page"/>
      </w:r>
    </w:p>
    <w:p>
      <w:pPr>
        <w:pStyle w:val="Normal"/>
        <w:ind w:left="567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عاق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ت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سلام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ص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َمَر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تباع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ط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ه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ز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د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ع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ن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شبه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ك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زك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وس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الح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ربو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ص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س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ني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خرا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رض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ق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ذ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شبه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خب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قص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ول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ط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وس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اط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ظ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فس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واغي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جما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سأ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واق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فص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الخو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ب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بس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ما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تد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0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هيم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يم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ك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مأني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مأني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ئ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ائ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را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ائ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قب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أ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تلكات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المعي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ظ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ز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م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د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ز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لتقط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ت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ص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ص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غ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ع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ح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لو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ز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ج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ستقر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و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و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ت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نك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م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غمو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ح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ن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اع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أل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تح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فرا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فاهية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ن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ث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و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ف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مت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ياة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ع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ض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ن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ا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غ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تجد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نك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ش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ى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0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keepNext w:val="true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يش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ر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ح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فط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0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س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خال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ب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ق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ي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ختيا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ر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س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سلم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ي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رضاً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ر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غ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شر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قد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خ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ئت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ره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ت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ئع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1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سلا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ف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شا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ر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ظاه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لو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غ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بغ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ح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قا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داً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ئ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داً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تك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فط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نش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ب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اً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ح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داً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ح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داً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1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ند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ظري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1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يش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ه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ل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بد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ن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ل؟؟</w:t>
      </w:r>
    </w:p>
    <w:p>
      <w:pPr>
        <w:pStyle w:val="Normal"/>
        <w:keepNext w:val="true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5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يش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ظالم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فسه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ظالم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حق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ن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ك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ا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1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خلوقات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ت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raditional Arabic"/>
          <w:szCs w:val="36"/>
          <w:rtl w:val="true"/>
        </w:rPr>
        <w:t xml:space="preserve">. </w:t>
        <w:tab/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6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رّ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ق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غض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ن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ائ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ارث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ج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فأ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ئ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س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يأت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عر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خذ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ل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جز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خذ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ؤ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1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ي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ر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ي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عاد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1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ح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عب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1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و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ض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ة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فك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ن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ص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ي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سف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غرق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ظ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لم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1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كال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7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كت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ي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خسر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فب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مت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وا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ناج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ك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ئ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ئ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ه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خ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ش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ق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ت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ق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تبع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ق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ز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ول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س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ه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1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ق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صي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س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س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1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ش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حش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زواج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ب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هد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ح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2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8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يش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فر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ر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حد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ع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ج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ب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وا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ش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ه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ف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ح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ك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؟</w:t>
      </w:r>
      <w:r>
        <w:rPr>
          <w:szCs w:val="36"/>
          <w:rtl w:val="true"/>
        </w:rPr>
        <w:t xml:space="preserve"> </w:t>
      </w:r>
    </w:p>
    <w:p>
      <w:pPr>
        <w:pStyle w:val="Normal"/>
        <w:keepNext w:val="true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9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ُح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ي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قيق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د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يق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بعث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م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لوق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د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ث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نحي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يبة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2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مسا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و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2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ي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هائ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يره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ش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ام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ف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ئ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وا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ؤ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ر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جهن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قه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ص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ذ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م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أن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فل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2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م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ق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أن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2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10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ل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ذ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ت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صص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صائبها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ح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ب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ذي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ح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رب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دباره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2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رج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عون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ض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دو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ش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خ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2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ث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ئ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رض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أ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ص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ر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ف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و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ت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ا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غ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صاها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2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ت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اب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2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لش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ق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فت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ث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فت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2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ت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مئ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ن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اح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صي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ؤوي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جي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3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شر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ّ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ن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ذ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ن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ر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وف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م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3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ابسهم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ف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ط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ي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ؤو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ي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يص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لود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د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3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rFonts w:cs="Traditional Arabic"/>
          <w:szCs w:val="36"/>
        </w:rPr>
      </w:pPr>
      <w:r>
        <w:rPr>
          <w:rFonts w:cs="Traditional Arabic"/>
          <w:b/>
          <w:b/>
          <w:bCs/>
          <w:szCs w:val="36"/>
          <w:u w:val="single"/>
          <w:rtl w:val="true"/>
        </w:rPr>
        <w:t>الخاتمة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3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ط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جع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ي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كوراً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ط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ش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ت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جعل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ي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ير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3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رج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رد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الع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ير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3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ه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ش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ا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ت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ط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ستعان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و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ط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بق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نا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س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فع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و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ظ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خ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ا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ض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ود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د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rFonts w:cs="Traditional Arabic"/>
          <w:szCs w:val="36"/>
          <w:rtl w:val="true"/>
        </w:rPr>
        <w:t xml:space="preserve">.. </w:t>
      </w:r>
      <w:r>
        <w:rPr>
          <w:rFonts w:cs="Traditional Arabic"/>
          <w:szCs w:val="36"/>
          <w:rtl w:val="true"/>
        </w:rPr>
        <w:t>أ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ش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اج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يد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3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عترض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ر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تر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رد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رد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ط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ف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عالج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ي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بيب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ضعف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ط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ا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ستم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ع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ل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ب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م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ل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نقذ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ا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طلوب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3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ط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نقا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ك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ناصي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د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ف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ل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صب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ا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عاد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قاو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كا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كنا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و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شيئ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ح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ذ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شيئ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ري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ن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طيئ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ت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شو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ف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اه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طن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ب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ع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بغ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عاص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خذ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رد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رجع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قف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3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ظ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ضعف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جز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نوبك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ف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يف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3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ائ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ص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م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ج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و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راه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ان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وب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لوهي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اط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ت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جا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اط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ل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4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س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ق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ايَ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ايَتك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أوَ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طفة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ومرد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ف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بعث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ط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ص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ض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مي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ي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شأ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4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و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د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ّبك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4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ل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ق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اجي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غن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شف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ف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ربت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غ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نب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ش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ص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ُلم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ي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لل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لم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ل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ؤمّ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ف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حم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ائ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زقك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4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ميز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ود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أرو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ش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ركون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4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فاسف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ت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الح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تط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رك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ب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تبعو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بب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4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ت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ح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ه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ال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ل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يق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ه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ال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فيق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4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ِظُ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أ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تد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اهين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اع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را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ترا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ير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داد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د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أ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اح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را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فك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احب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ذ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يد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4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إ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و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ف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زق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م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4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و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ك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ي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م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عو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ف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زق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ج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ضا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اس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ف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و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له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ش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ي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ذل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ة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4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لام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ا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ج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ت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ني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ز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ه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ف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نا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اح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تس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ت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ا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دق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وا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أيا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ر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رأي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ر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ر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5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لغ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ئز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آم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ف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يماً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5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أنه</w:t>
      </w:r>
      <w:r>
        <w:rPr>
          <w:rFonts w:cs="Traditional Arabic"/>
          <w:szCs w:val="36"/>
          <w:rtl w:val="true"/>
        </w:rPr>
        <w:t>: {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هت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ت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كيل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5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إ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ص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ائع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عص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ل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ط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ذ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ي</w:t>
      </w:r>
      <w:r>
        <w:rPr>
          <w:rFonts w:cs="Traditional Arabic"/>
          <w:szCs w:val="36"/>
          <w:rtl w:val="true"/>
        </w:rPr>
        <w:t xml:space="preserve">! </w:t>
      </w:r>
      <w:r>
        <w:rPr>
          <w:rFonts w:cs="Traditional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ر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ظالمو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ستهدو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دك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ع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ستطعمو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عمك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س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ستكسو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سك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طئ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غ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ن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ستغفرو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غ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لغ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ضرو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لغ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نفعون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خر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س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خر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س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خر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س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ن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ألو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عط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أ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ي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ص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ف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اه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ي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5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ال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س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ين</w:t>
      </w:r>
      <w:r>
        <w:rPr>
          <w:rFonts w:cs="Traditional Arabic"/>
          <w:szCs w:val="36"/>
          <w:rtl w:val="true"/>
        </w:rPr>
        <w:t xml:space="preserve">.     </w:t>
      </w:r>
    </w:p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  <w:t>المحتويات</w:t>
      </w:r>
    </w:p>
    <w:tbl>
      <w:tblPr>
        <w:bidiVisual w:val="true"/>
        <w:tblW w:w="7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1560"/>
      </w:tblGrid>
      <w:tr>
        <w:trPr>
          <w:tblHeader w:val="true"/>
        </w:trPr>
        <w:tc>
          <w:tcPr>
            <w:tcW w:w="62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b/>
                <w:b/>
                <w:bCs/>
                <w:szCs w:val="36"/>
              </w:rPr>
            </w:pP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الموضوع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b/>
                <w:b/>
                <w:bCs/>
                <w:szCs w:val="36"/>
              </w:rPr>
            </w:pPr>
            <w:r>
              <w:rPr>
                <w:rFonts w:cs="Traditional Arabic"/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توطئ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قدم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6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أي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طريق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</w:t>
            </w:r>
            <w:r>
              <w:rPr>
                <w:rFonts w:cs="Traditional Arabic"/>
                <w:szCs w:val="36"/>
                <w:rtl w:val="true"/>
              </w:rPr>
              <w:t>....</w:t>
            </w:r>
            <w:r>
              <w:rPr>
                <w:rFonts w:cs="Traditional Arabic"/>
                <w:szCs w:val="36"/>
                <w:rtl w:val="true"/>
              </w:rPr>
              <w:t>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0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وجود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ل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ربوبيت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ألوهيت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سبحان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</w:t>
            </w:r>
            <w:r>
              <w:rPr>
                <w:rFonts w:cs="Traditional Arabic"/>
                <w:szCs w:val="36"/>
                <w:rtl w:val="true"/>
              </w:rPr>
              <w:t>..........</w:t>
            </w:r>
            <w:r>
              <w:rPr>
                <w:rFonts w:cs="Traditional Arabic"/>
                <w:szCs w:val="36"/>
                <w:rtl w:val="true"/>
              </w:rPr>
              <w:t>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1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خلق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كو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22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حكم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لق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كو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26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خلق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نسا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تكريم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</w:t>
            </w:r>
            <w:r>
              <w:rPr>
                <w:rFonts w:cs="Traditional Arabic"/>
                <w:szCs w:val="36"/>
                <w:rtl w:val="true"/>
              </w:rPr>
              <w:t>....</w:t>
            </w:r>
            <w:r>
              <w:rPr>
                <w:rFonts w:cs="Traditional Arabic"/>
                <w:szCs w:val="36"/>
                <w:rtl w:val="true"/>
              </w:rPr>
              <w:t>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29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مكان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را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33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حكم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لق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نسا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37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حاج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بشر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لى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دي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</w:t>
            </w:r>
            <w:r>
              <w:rPr>
                <w:rFonts w:cs="Traditional Arabic"/>
                <w:szCs w:val="36"/>
                <w:rtl w:val="true"/>
              </w:rPr>
              <w:t>...</w:t>
            </w:r>
            <w:r>
              <w:rPr>
                <w:rFonts w:cs="Traditional Arabic"/>
                <w:szCs w:val="36"/>
                <w:rtl w:val="true"/>
              </w:rPr>
              <w:t>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40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ضوابط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دي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حق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</w:t>
            </w:r>
            <w:r>
              <w:rPr>
                <w:rFonts w:cs="Traditional Arabic"/>
                <w:szCs w:val="36"/>
                <w:rtl w:val="true"/>
              </w:rPr>
              <w:t>.......</w:t>
            </w:r>
            <w:r>
              <w:rPr>
                <w:rFonts w:cs="Traditional Arabic"/>
                <w:szCs w:val="36"/>
                <w:rtl w:val="true"/>
              </w:rPr>
              <w:t>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45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أقسا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ديانات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50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حال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ديانات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ائم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52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حقيق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بو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54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آيات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بو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63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حاج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اس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لى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سل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66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المعاد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.......</w:t>
            </w:r>
            <w:r>
              <w:rPr>
                <w:rFonts w:cs="Traditional Arabic"/>
                <w:szCs w:val="36"/>
                <w:rtl w:val="true"/>
              </w:rPr>
              <w:t>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71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أصول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دعو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سل</w:t>
            </w:r>
            <w:r>
              <w:rPr>
                <w:rFonts w:cs="Traditional Arabic"/>
                <w:szCs w:val="36"/>
                <w:rtl w:val="true"/>
              </w:rPr>
              <w:t>................</w:t>
            </w:r>
            <w:r>
              <w:rPr>
                <w:rFonts w:cs="Traditional Arabic"/>
                <w:szCs w:val="36"/>
                <w:rtl w:val="true"/>
              </w:rPr>
              <w:t>.................</w:t>
            </w:r>
            <w:r>
              <w:rPr>
                <w:rFonts w:cs="Traditional Arabic"/>
                <w:szCs w:val="36"/>
                <w:rtl w:val="true"/>
              </w:rPr>
              <w:t>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76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رسال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باقي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79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خت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بو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87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تعريف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لإسلا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89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أصول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سلا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مصادر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(</w:t>
            </w:r>
            <w:r>
              <w:rPr>
                <w:rFonts w:cs="Traditional Arabic"/>
                <w:szCs w:val="36"/>
                <w:rtl w:val="true"/>
              </w:rPr>
              <w:t>القرآ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كري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سن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بوية</w:t>
            </w:r>
            <w:r>
              <w:rPr>
                <w:rFonts w:cs="Traditional Arabic"/>
                <w:szCs w:val="36"/>
                <w:rtl w:val="true"/>
              </w:rPr>
              <w:t>) 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95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مراتب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دي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رتب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ى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إسلا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</w:t>
            </w:r>
            <w:r>
              <w:rPr>
                <w:rFonts w:cs="Traditional Arabic"/>
                <w:szCs w:val="36"/>
                <w:rtl w:val="true"/>
              </w:rPr>
              <w:t>....</w:t>
            </w:r>
            <w:r>
              <w:rPr>
                <w:rFonts w:cs="Traditional Arabic"/>
                <w:szCs w:val="36"/>
                <w:rtl w:val="true"/>
              </w:rPr>
              <w:t>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04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عباد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سلا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09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رتب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ة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إيما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11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رتب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ة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إحسا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25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ذكر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ف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حاس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سلا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27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</w:rPr>
              <w:t>1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أن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دي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ل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28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2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الشمول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28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</w:rPr>
              <w:t>3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أن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صل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الق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لمخلوق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29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</w:rPr>
              <w:t>4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مراعا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صالح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دنيا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آخر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29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</w:rPr>
              <w:t>5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اليسر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30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</w:rPr>
              <w:t>6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العدل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31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/>
            </w:pPr>
            <w:r>
              <w:rPr>
                <w:rFonts w:cs="Traditional Arabic"/>
                <w:szCs w:val="36"/>
              </w:rPr>
              <w:t>7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الأمر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لمعروف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نهي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نكر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</w:t>
            </w:r>
            <w:r>
              <w:rPr>
                <w:rFonts w:cs="Traditional Arabic"/>
                <w:szCs w:val="36"/>
                <w:rtl w:val="true"/>
              </w:rPr>
              <w:t>.......</w:t>
            </w:r>
            <w:r>
              <w:rPr>
                <w:rFonts w:cs="Traditional Arabic"/>
                <w:szCs w:val="36"/>
                <w:rtl w:val="true"/>
              </w:rPr>
              <w:t>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31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توب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33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عاقب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لتز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لإسلا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37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</w:rPr>
              <w:t>1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الخوف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عد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م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37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</w:rPr>
              <w:t>2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المعيش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ضنك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38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/>
            </w:pPr>
            <w:r>
              <w:rPr>
                <w:rFonts w:cs="Traditional Arabic"/>
                <w:szCs w:val="36"/>
              </w:rPr>
              <w:t>3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أن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عيش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صراع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ع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نفس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</w:t>
            </w:r>
            <w:r>
              <w:rPr>
                <w:rFonts w:cs="Traditional Arabic"/>
                <w:szCs w:val="36"/>
                <w:rtl w:val="true"/>
              </w:rPr>
              <w:t>......</w:t>
            </w:r>
            <w:r>
              <w:rPr>
                <w:rFonts w:cs="Traditional Arabic"/>
                <w:szCs w:val="36"/>
                <w:rtl w:val="true"/>
              </w:rPr>
              <w:t>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38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</w:rPr>
              <w:t>4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أن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عيش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جاهلاً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39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</w:rPr>
              <w:t>5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أن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عيش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ظالماً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نفس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40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/>
            </w:pPr>
            <w:r>
              <w:rPr>
                <w:rFonts w:cs="Traditional Arabic"/>
                <w:szCs w:val="36"/>
              </w:rPr>
              <w:t>6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أن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رض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نفس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مقت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ل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</w:t>
            </w:r>
            <w:r>
              <w:rPr>
                <w:rFonts w:cs="Traditional Arabic"/>
                <w:szCs w:val="36"/>
                <w:rtl w:val="true"/>
              </w:rPr>
              <w:t>....</w:t>
            </w:r>
            <w:r>
              <w:rPr>
                <w:rFonts w:cs="Traditional Arabic"/>
                <w:szCs w:val="36"/>
                <w:rtl w:val="true"/>
              </w:rPr>
              <w:t>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40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/>
            </w:pPr>
            <w:r>
              <w:rPr>
                <w:rFonts w:cs="Traditional Arabic"/>
                <w:szCs w:val="36"/>
              </w:rPr>
              <w:t>7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أ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تكتب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يب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خسرا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</w:t>
            </w:r>
            <w:r>
              <w:rPr>
                <w:rFonts w:cs="Traditional Arabic"/>
                <w:szCs w:val="36"/>
                <w:rtl w:val="true"/>
              </w:rPr>
              <w:t>....</w:t>
            </w:r>
            <w:r>
              <w:rPr>
                <w:rFonts w:cs="Traditional Arabic"/>
                <w:szCs w:val="36"/>
                <w:rtl w:val="true"/>
              </w:rPr>
              <w:t>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41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</w:rPr>
              <w:t>8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أ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عيش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افراً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رب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جاحداً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نعم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41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/>
            </w:pPr>
            <w:r>
              <w:rPr>
                <w:rFonts w:cs="Traditional Arabic"/>
                <w:szCs w:val="36"/>
              </w:rPr>
              <w:t>9</w:t>
            </w:r>
            <w:r>
              <w:rPr>
                <w:rFonts w:cs="Traditional Arabic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Cs w:val="36"/>
                <w:rtl w:val="true"/>
              </w:rPr>
              <w:t>أ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حر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حيا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حقيقي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</w:t>
            </w:r>
            <w:r>
              <w:rPr>
                <w:rFonts w:cs="Traditional Arabic"/>
                <w:szCs w:val="36"/>
                <w:rtl w:val="true"/>
              </w:rPr>
              <w:t>....</w:t>
            </w:r>
            <w:r>
              <w:rPr>
                <w:rFonts w:cs="Traditional Arabic"/>
                <w:szCs w:val="36"/>
                <w:rtl w:val="true"/>
              </w:rPr>
              <w:t xml:space="preserve">..............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42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/>
            </w:pPr>
            <w:r>
              <w:rPr>
                <w:rFonts w:cs="Traditional Arabic"/>
                <w:szCs w:val="36"/>
              </w:rPr>
              <w:t>10</w:t>
            </w:r>
            <w:r>
              <w:rPr>
                <w:rFonts w:cs="Traditional Arabic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Cs w:val="36"/>
                <w:rtl w:val="true"/>
              </w:rPr>
              <w:t>أنه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خلد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ذاب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</w:t>
            </w:r>
            <w:r>
              <w:rPr>
                <w:rFonts w:cs="Traditional Arabic"/>
                <w:szCs w:val="36"/>
                <w:rtl w:val="true"/>
              </w:rPr>
              <w:t>..............</w:t>
            </w:r>
            <w:r>
              <w:rPr>
                <w:rFonts w:cs="Traditional Arabic"/>
                <w:szCs w:val="36"/>
                <w:rtl w:val="true"/>
              </w:rPr>
              <w:t>....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42</w:t>
            </w:r>
          </w:p>
        </w:tc>
      </w:tr>
      <w:tr>
        <w:trPr/>
        <w:tc>
          <w:tcPr>
            <w:tcW w:w="62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left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خاتم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يا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أيها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نسا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................................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145</w:t>
            </w:r>
          </w:p>
        </w:tc>
      </w:tr>
    </w:tbl>
    <w:p>
      <w:pPr>
        <w:pStyle w:val="Normal"/>
        <w:ind w:left="0" w:right="0" w:firstLine="567"/>
        <w:jc w:val="center"/>
        <w:rPr/>
      </w:pPr>
      <w:r>
        <w:br w:type="page"/>
      </w:r>
      <w:r>
        <w:rPr>
          <w:rFonts w:cs="Traditional Arabic"/>
          <w:rtl w:val="true"/>
        </w:rPr>
        <w:t xml:space="preserve">لمزيد من المعلومات عن الإسلام يمكن مراسلة الهيئات التالية في المملكة العربية </w:t>
      </w:r>
      <w:r>
        <w:rPr>
          <w:rtl w:val="true"/>
        </w:rPr>
        <w:t>السعودية</w:t>
      </w:r>
    </w:p>
    <w:tbl>
      <w:tblPr>
        <w:bidiVisual w:val="true"/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977"/>
        <w:gridCol w:w="1560"/>
      </w:tblGrid>
      <w:tr>
        <w:trPr/>
        <w:tc>
          <w:tcPr>
            <w:tcW w:w="40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exact" w:line="48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سم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جهة</w:t>
            </w:r>
          </w:p>
        </w:tc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exact" w:line="48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صندوق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بريد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exact" w:line="480"/>
              <w:ind w:left="0" w:right="0" w:firstLine="567"/>
              <w:jc w:val="center"/>
              <w:rPr>
                <w:rFonts w:cs="Traditional Arabic"/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فاكس</w:t>
            </w:r>
          </w:p>
        </w:tc>
      </w:tr>
      <w:tr>
        <w:trPr/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وزارة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شؤون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إسلامية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والأوقاف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والدعوة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والإرشاد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رياض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1123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rFonts w:cs="Traditional Arabic"/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Cs/>
                <w:szCs w:val="36"/>
                <w:vertAlign w:val="superscript"/>
              </w:rPr>
              <w:t>435834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رابطة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عالم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إسلام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ص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ب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537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مكة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مكرمة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rFonts w:cs="Traditional Arabic"/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Cs/>
                <w:szCs w:val="36"/>
                <w:vertAlign w:val="superscript"/>
              </w:rPr>
              <w:t>543661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ندوة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عالمية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للشباب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إسلام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ص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ب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10845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رياض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114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rFonts w:cs="Traditional Arabic"/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Cs/>
                <w:szCs w:val="36"/>
                <w:vertAlign w:val="superscript"/>
              </w:rPr>
              <w:t>4641710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مؤسسة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حرمين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ص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ب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69606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رياض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114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rFonts w:cs="Traditional Arabic"/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Cs/>
                <w:szCs w:val="36"/>
                <w:vertAlign w:val="superscript"/>
              </w:rPr>
              <w:t>462165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مكتب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تعاوني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للدعوة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والإرشاد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بطحا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ص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ب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20824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رياض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114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rFonts w:cs="Traditional Arabic"/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Cs/>
                <w:szCs w:val="36"/>
                <w:vertAlign w:val="superscript"/>
              </w:rPr>
              <w:t>4059387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مكتب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تعاوني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للدعوة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والإرشاد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بديع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ص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ب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24932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رياض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114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rFonts w:cs="Traditional Arabic"/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Cs/>
                <w:szCs w:val="36"/>
                <w:vertAlign w:val="superscript"/>
              </w:rPr>
              <w:t>4301122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مكتب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تعاوني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للدعوة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والإرشاد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سلطان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ص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ب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92675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رياض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116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rFonts w:cs="Traditional Arabic"/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Cs/>
                <w:szCs w:val="36"/>
                <w:vertAlign w:val="superscript"/>
              </w:rPr>
              <w:t>4251005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مركز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توعية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جاليات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قصي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ص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ب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142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بريدة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قصي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rFonts w:cs="Traditional Arabic"/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Cs/>
                <w:szCs w:val="36"/>
                <w:vertAlign w:val="superscript"/>
              </w:rPr>
              <w:t>3245414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دار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سلا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ص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ب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22743</w:t>
            </w:r>
            <w:r>
              <w:rPr>
                <w:rFonts w:cs="Traditional Arabic"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6"/>
                <w:vertAlign w:val="superscript"/>
                <w:rtl w:val="true"/>
              </w:rPr>
              <w:t>الرياض</w:t>
            </w:r>
            <w:r>
              <w:rPr>
                <w:b/>
                <w:b/>
                <w:bCs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6"/>
                <w:vertAlign w:val="superscript"/>
              </w:rPr>
              <w:t>114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0" w:right="0" w:firstLine="567"/>
              <w:jc w:val="center"/>
              <w:rPr>
                <w:rFonts w:cs="Traditional Arabic"/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Cs/>
                <w:szCs w:val="36"/>
                <w:vertAlign w:val="superscript"/>
              </w:rPr>
              <w:t>4021659</w:t>
            </w:r>
          </w:p>
        </w:tc>
      </w:tr>
    </w:tbl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tbl>
      <w:tblPr>
        <w:bidiVisual w:val="true"/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99"/>
      </w:tblGrid>
      <w:tr>
        <w:trPr/>
        <w:tc>
          <w:tcPr>
            <w:tcW w:w="8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firstLine="567"/>
              <w:jc w:val="center"/>
              <w:rPr>
                <w:rFonts w:cs="Traditional Arabic"/>
                <w:b/>
                <w:b/>
                <w:bCs/>
                <w:sz w:val="36"/>
                <w:szCs w:val="36"/>
                <w:vertAlign w:val="superscript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vertAlign w:val="superscript"/>
              </w:rPr>
              <w:t>FOR MORE INFORMATION ABOUT ISLAM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b/>
                <w:b/>
                <w:bCs/>
                <w:szCs w:val="36"/>
                <w:vertAlign w:val="superscript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vertAlign w:val="superscript"/>
              </w:rPr>
              <w:t>PLEASE CALL OR WRITE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firstLine="567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مكتب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وزار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أمريكا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ROYAL EMBASSY OF SAUDI ARABIA - ISLAMIC AFFAIRS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601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</w:rPr>
              <w:t>NEW HAMPSHIRE AVE. N.W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WASHINGTON D.C 20037  U.S.A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firstLine="567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كتب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وزار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ندن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46</w:t>
            </w:r>
            <w:r>
              <w:rPr>
                <w:rFonts w:cs="Traditional Arabic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Cs w:val="36"/>
              </w:rPr>
              <w:t>GOODGE STREET LONDON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WIP, IFJ - U.K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firstLine="567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مكتب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وزار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ندا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ROYAL EMBASSY OF SAUDI ARABIA</w:t>
            </w:r>
            <w:r>
              <w:rPr>
                <w:rFonts w:cs="Traditional Arabic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901</w:t>
            </w:r>
            <w:r>
              <w:rPr>
                <w:rFonts w:cs="Traditional Arabic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Cs w:val="36"/>
              </w:rPr>
              <w:t>OTTAWA, ONTARIO KIP 6B9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CANADA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فلبين</w:t>
            </w:r>
          </w:p>
          <w:p>
            <w:pPr>
              <w:pStyle w:val="Normal"/>
              <w:ind w:left="0" w:right="0" w:firstLine="567"/>
              <w:jc w:val="center"/>
              <w:rPr/>
            </w:pPr>
            <w:r>
              <w:rPr>
                <w:rFonts w:cs="Traditional Arabic"/>
                <w:sz w:val="18"/>
                <w:szCs w:val="36"/>
              </w:rPr>
              <w:t>ISLAMIC STUDIES AND RESEARCH</w:t>
            </w:r>
            <w:r>
              <w:rPr>
                <w:rFonts w:cs="Traditional Arabic"/>
                <w:szCs w:val="36"/>
              </w:rPr>
              <w:t xml:space="preserve">  </w:t>
            </w:r>
            <w:r>
              <w:rPr>
                <w:rFonts w:cs="Traditional Arabic"/>
                <w:sz w:val="18"/>
                <w:szCs w:val="36"/>
              </w:rPr>
              <w:t>CENTER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567"/>
              <w:jc w:val="center"/>
              <w:rPr/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</w:rPr>
              <w:t>OF THE  PHILIPPINES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P.O. BOX 135 COTABATO CITY 9600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FAX: NO . 214128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PHILIPPINES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مكتب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وزار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رنسا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AMBASSADE DU ROYAUME DE</w:t>
            </w:r>
          </w:p>
          <w:p>
            <w:pPr>
              <w:pStyle w:val="Normal"/>
              <w:ind w:left="0" w:right="0" w:firstLine="567"/>
              <w:jc w:val="center"/>
              <w:rPr/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</w:rPr>
              <w:t>LARABIE SAOUDITE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5</w:t>
            </w:r>
            <w:r>
              <w:rPr>
                <w:rFonts w:cs="Traditional Arabic"/>
                <w:szCs w:val="36"/>
                <w:rtl w:val="true"/>
              </w:rPr>
              <w:t xml:space="preserve"> , </w:t>
            </w:r>
            <w:r>
              <w:rPr>
                <w:rFonts w:cs="Traditional Arabic"/>
                <w:szCs w:val="36"/>
              </w:rPr>
              <w:t>AVENUE HOCHE 75008, PARIS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FRANCE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مكتب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وزارة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انيا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BOTSCHATT VON SAUDI ARABIEN, GODESBERGER</w:t>
            </w:r>
          </w:p>
          <w:p>
            <w:pPr>
              <w:pStyle w:val="Normal"/>
              <w:ind w:left="0" w:right="0" w:firstLine="567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</w:rPr>
              <w:t>ALLEE 40-42. 53175, BONN, GERMANY</w:t>
            </w:r>
          </w:p>
        </w:tc>
      </w:tr>
    </w:tbl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2552" w:right="2552" w:gutter="0" w:header="720" w:top="2693" w:footer="2243" w:bottom="283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hyperlink r:id="rId3">
      <w:r>
        <mc:AlternateContent>
          <mc:Choice Requires="wpg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-751840</wp:posOffset>
                </wp:positionH>
                <wp:positionV relativeFrom="paragraph">
                  <wp:posOffset>-8241030</wp:posOffset>
                </wp:positionV>
                <wp:extent cx="6083300" cy="7308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3280" cy="730800"/>
                          <a:chOff x="0" y="0"/>
                          <a:chExt cx="6083280" cy="730800"/>
                        </a:xfrm>
                      </wpg:grpSpPr>
                      <wps:wsp>
                        <wps:cNvSpPr/>
                        <wps:spPr>
                          <a:xfrm flipH="1">
                            <a:off x="0" y="640080"/>
                            <a:ext cx="52779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4cc4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680" y="99720"/>
                            <a:ext cx="244404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EG"/>
                                </w:rPr>
                                <w:t>الإسلام أصوله ومبادئ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صورة 25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260320" y="0"/>
                            <a:ext cx="822960" cy="73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2pt;margin-top:-648.9pt;width:479pt;height:57.55pt" coordorigin="-1184,-12978" coordsize="9580,1151">
                <v:line id="shape_0" from="-1184,-11970" to="7127,-11970" stroked="t" o:allowincell="f" style="position:absolute;flip:x;mso-position-horizontal-relative:page">
                  <v:stroke color="#4cc44c" weight="76320" joinstyle="miter" endcap="flat"/>
                  <v:fill o:detectmouseclick="t" on="false"/>
                  <w10:wrap type="none"/>
                </v:line>
                <v:shape id="shape_0" stroked="f" o:allowincell="f" style="position:absolute;left:85;top:-12821;width:3848;height:6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EG"/>
                          </w:rPr>
                          <w:t>الإسلام أصوله ومبادئ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صورة 25" stroked="f" o:allowincell="f" style="position:absolute;left:7100;top:-12978;width:1295;height:1150;mso-wrap-style:none;v-text-anchor:middle;mso-position-horizont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  <w:r>
      <w:rPr>
        <w:rStyle w:val="InternetLink"/>
        <w:rFonts w:cs="Traditional Arabic"/>
        <w:b/>
        <w:bCs/>
        <w:sz w:val="24"/>
        <w:szCs w:val="24"/>
      </w:rPr>
      <w:t>www.alukah.n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hyperlink r:id="rId1">
      <w:r>
        <w:rPr>
          <w:rStyle w:val="InternetLink"/>
          <w:rFonts w:cs="Traditional Arabic"/>
          <w:b/>
          <w:bCs/>
          <w:sz w:val="24"/>
          <w:szCs w:val="24"/>
        </w:rPr>
        <w:t>www.alukah.net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8</w:t>
      </w:r>
      <w:r>
        <w:rPr>
          <w:rFonts w:cs="Traditional Arabic"/>
          <w:szCs w:val="28"/>
          <w:rtl w:val="true"/>
        </w:rPr>
        <w:t>.</w:t>
      </w:r>
    </w:p>
  </w:footnote>
  <w:footnote w:id="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7</w:t>
      </w:r>
      <w:r>
        <w:rPr>
          <w:rFonts w:cs="Traditional Arabic"/>
          <w:szCs w:val="28"/>
          <w:rtl w:val="true"/>
        </w:rPr>
        <w:t>.</w:t>
      </w:r>
    </w:p>
  </w:footnote>
  <w:footnote w:id="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>.</w:t>
      </w:r>
    </w:p>
  </w:footnote>
  <w:footnote w:id="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.</w:t>
      </w:r>
    </w:p>
  </w:footnote>
  <w:footnote w:id="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>.</w:t>
      </w:r>
    </w:p>
  </w:footnote>
  <w:footnote w:id="7">
    <w:p>
      <w:pPr>
        <w:pStyle w:val="Footnote"/>
        <w:ind w:left="454" w:right="0" w:hanging="45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* </w:t>
      </w:r>
      <w:r>
        <w:rPr>
          <w:rFonts w:cs="Traditional Arabic"/>
          <w:szCs w:val="28"/>
          <w:rtl w:val="true"/>
        </w:rPr>
        <w:t>تبد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رجم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زا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ظ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يم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ز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صو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يم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ول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ؤ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ريف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جز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ظ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</w:rPr>
        <w:t>11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1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raditional Arabic"/>
          <w:szCs w:val="28"/>
          <w:rtl w:val="true"/>
        </w:rPr>
        <w:t>.</w:t>
      </w:r>
    </w:p>
  </w:footnote>
  <w:footnote w:id="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>.</w:t>
      </w:r>
    </w:p>
  </w:footnote>
  <w:footnote w:id="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8</w:t>
      </w:r>
      <w:r>
        <w:rPr>
          <w:rFonts w:cs="Traditional Arabic"/>
          <w:szCs w:val="28"/>
          <w:rtl w:val="true"/>
        </w:rPr>
        <w:t>.</w:t>
      </w:r>
    </w:p>
  </w:footnote>
  <w:footnote w:id="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ق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5</w:t>
      </w:r>
      <w:r>
        <w:rPr>
          <w:rFonts w:cs="Traditional Arabic"/>
          <w:szCs w:val="28"/>
          <w:rtl w:val="true"/>
        </w:rPr>
        <w:t>.</w:t>
      </w:r>
    </w:p>
  </w:footnote>
  <w:footnote w:id="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00</w:t>
      </w:r>
      <w:r>
        <w:rPr>
          <w:rFonts w:cs="Traditional Arabic"/>
          <w:szCs w:val="28"/>
          <w:rtl w:val="true"/>
        </w:rPr>
        <w:t>.</w:t>
      </w:r>
    </w:p>
  </w:footnote>
  <w:footnote w:id="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>.</w:t>
      </w:r>
    </w:p>
  </w:footnote>
  <w:footnote w:id="13">
    <w:p>
      <w:pPr>
        <w:pStyle w:val="Footnote"/>
        <w:ind w:left="454" w:right="0" w:hanging="45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* </w:t>
      </w:r>
      <w:r>
        <w:rPr>
          <w:rFonts w:cs="Traditional Arabic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ال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ضادها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ماع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ثيمين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خلاص</w:t>
      </w:r>
      <w:r>
        <w:rPr>
          <w:rFonts w:cs="Traditional Arabic"/>
          <w:szCs w:val="28"/>
          <w:rtl w:val="true"/>
        </w:rPr>
        <w:t>.</w:t>
      </w:r>
    </w:p>
  </w:footnote>
  <w:footnote w:id="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4</w:t>
      </w:r>
      <w:r>
        <w:rPr>
          <w:rFonts w:cs="Traditional Arabic"/>
          <w:szCs w:val="28"/>
          <w:rtl w:val="true"/>
        </w:rPr>
        <w:t>.</w:t>
      </w:r>
    </w:p>
  </w:footnote>
  <w:footnote w:id="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ع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.</w:t>
      </w:r>
    </w:p>
  </w:footnote>
  <w:footnote w:id="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ع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>.</w:t>
      </w:r>
    </w:p>
  </w:footnote>
  <w:footnote w:id="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صل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>.</w:t>
      </w:r>
    </w:p>
  </w:footnote>
  <w:footnote w:id="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3</w:t>
      </w:r>
      <w:r>
        <w:rPr>
          <w:rFonts w:cs="Traditional Arabic"/>
          <w:szCs w:val="28"/>
          <w:rtl w:val="true"/>
        </w:rPr>
        <w:t>.</w:t>
      </w:r>
    </w:p>
  </w:footnote>
  <w:footnote w:id="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55</w:t>
      </w:r>
      <w:r>
        <w:rPr>
          <w:rFonts w:cs="Traditional Arabic"/>
          <w:szCs w:val="28"/>
          <w:rtl w:val="true"/>
        </w:rPr>
        <w:t>.</w:t>
      </w:r>
    </w:p>
  </w:footnote>
  <w:footnote w:id="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ف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.</w:t>
      </w:r>
    </w:p>
  </w:footnote>
  <w:footnote w:id="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ش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3</w:t>
      </w:r>
      <w:r>
        <w:rPr>
          <w:rFonts w:cs="Traditional Arabic"/>
          <w:szCs w:val="28"/>
          <w:rtl w:val="true"/>
        </w:rPr>
        <w:t>.</w:t>
      </w:r>
    </w:p>
  </w:footnote>
  <w:footnote w:id="2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و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6</w:t>
      </w:r>
      <w:r>
        <w:rPr>
          <w:rFonts w:cs="Traditional Arabic"/>
          <w:szCs w:val="28"/>
          <w:rtl w:val="true"/>
        </w:rPr>
        <w:t>.</w:t>
      </w:r>
    </w:p>
  </w:footnote>
  <w:footnote w:id="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3</w:t>
      </w:r>
      <w:r>
        <w:rPr>
          <w:rFonts w:cs="Traditional Arabic"/>
          <w:szCs w:val="28"/>
          <w:rtl w:val="true"/>
        </w:rPr>
        <w:t>،</w:t>
      </w:r>
    </w:p>
  </w:footnote>
  <w:footnote w:id="2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65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6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يم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هل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6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8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8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ـ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75</w:t>
      </w:r>
      <w:r>
        <w:rPr>
          <w:rFonts w:cs="Traditional Arabic"/>
          <w:szCs w:val="28"/>
          <w:rtl w:val="true"/>
        </w:rPr>
        <w:t>.</w:t>
      </w:r>
    </w:p>
  </w:footnote>
  <w:footnote w:id="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كبو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63</w:t>
      </w:r>
      <w:r>
        <w:rPr>
          <w:rFonts w:cs="Traditional Arabic"/>
          <w:szCs w:val="28"/>
          <w:rtl w:val="true"/>
        </w:rPr>
        <w:t>.</w:t>
      </w:r>
    </w:p>
  </w:footnote>
  <w:footnote w:id="2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خر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>.</w:t>
      </w:r>
    </w:p>
  </w:footnote>
  <w:footnote w:id="30">
    <w:p>
      <w:pPr>
        <w:pStyle w:val="Footnote"/>
        <w:ind w:left="454" w:right="0" w:hanging="45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* </w:t>
      </w:r>
      <w:r>
        <w:rPr>
          <w:rFonts w:cs="Traditional Arabic"/>
          <w:szCs w:val="28"/>
          <w:rtl w:val="true"/>
        </w:rPr>
        <w:t>ي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ح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د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وه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>-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.</w:t>
      </w:r>
    </w:p>
  </w:footnote>
  <w:footnote w:id="3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ن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3</w:t>
      </w:r>
    </w:p>
  </w:footnote>
  <w:footnote w:id="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ق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2</w:t>
      </w:r>
      <w:r>
        <w:rPr>
          <w:rFonts w:cs="Traditional Arabic"/>
          <w:szCs w:val="28"/>
          <w:rtl w:val="true"/>
        </w:rPr>
        <w:t>.</w:t>
      </w:r>
    </w:p>
  </w:footnote>
  <w:footnote w:id="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حاو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و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2</w:t>
      </w:r>
    </w:p>
  </w:footnote>
  <w:footnote w:id="3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ر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أ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حد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>.</w:t>
      </w:r>
    </w:p>
  </w:footnote>
  <w:footnote w:id="3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بي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2</w:t>
      </w:r>
      <w:r>
        <w:rPr>
          <w:rFonts w:cs="Traditional Arabic"/>
          <w:szCs w:val="28"/>
          <w:rtl w:val="true"/>
        </w:rPr>
        <w:t>.</w:t>
      </w:r>
    </w:p>
  </w:footnote>
  <w:footnote w:id="3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0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فت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60</w:t>
      </w:r>
      <w:r>
        <w:rPr>
          <w:rFonts w:cs="Traditional Arabic"/>
          <w:szCs w:val="28"/>
          <w:rtl w:val="true"/>
        </w:rPr>
        <w:t>.</w:t>
      </w:r>
    </w:p>
  </w:footnote>
  <w:footnote w:id="4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بي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>.</w:t>
      </w:r>
    </w:p>
  </w:footnote>
  <w:footnote w:id="4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^</w:t>
      </w:r>
    </w:p>
  </w:footnote>
  <w:footnote w:id="4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بي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8</w:t>
      </w:r>
      <w:r>
        <w:rPr>
          <w:rFonts w:cs="Traditional Arabic"/>
          <w:szCs w:val="28"/>
          <w:rtl w:val="true"/>
        </w:rPr>
        <w:t>.</w:t>
      </w:r>
    </w:p>
  </w:footnote>
  <w:footnote w:id="4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صل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2</w:t>
      </w:r>
      <w:r>
        <w:rPr>
          <w:rFonts w:cs="Traditional Arabic"/>
          <w:szCs w:val="28"/>
          <w:rtl w:val="true"/>
        </w:rPr>
        <w:t>.</w:t>
      </w:r>
    </w:p>
  </w:footnote>
  <w:footnote w:id="4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بي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2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عد</w:t>
      </w:r>
      <w:r>
        <w:rPr>
          <w:rFonts w:cs="Traditional Arabic"/>
          <w:szCs w:val="28"/>
          <w:rtl w:val="true"/>
        </w:rPr>
        <w:t>.</w:t>
      </w:r>
    </w:p>
  </w:footnote>
  <w:footnote w:id="4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خلاص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ط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فر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فت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25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69</w:t>
      </w:r>
      <w:r>
        <w:rPr>
          <w:rFonts w:cs="Traditional Arabic"/>
          <w:szCs w:val="28"/>
          <w:rtl w:val="true"/>
        </w:rPr>
        <w:t>.</w:t>
      </w:r>
    </w:p>
  </w:footnote>
  <w:footnote w:id="4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ث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3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>.</w:t>
      </w:r>
    </w:p>
  </w:footnote>
  <w:footnote w:id="5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كبو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4</w:t>
      </w:r>
      <w:r>
        <w:rPr>
          <w:rFonts w:cs="Traditional Arabic"/>
          <w:szCs w:val="28"/>
          <w:rtl w:val="true"/>
        </w:rPr>
        <w:t>.</w:t>
      </w:r>
    </w:p>
  </w:footnote>
  <w:footnote w:id="5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7</w:t>
      </w:r>
      <w:r>
        <w:rPr>
          <w:rFonts w:cs="Traditional Arabic"/>
          <w:szCs w:val="28"/>
          <w:rtl w:val="true"/>
        </w:rPr>
        <w:t>.</w:t>
      </w:r>
    </w:p>
  </w:footnote>
  <w:footnote w:id="5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ف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ع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.</w:t>
      </w:r>
    </w:p>
  </w:footnote>
  <w:footnote w:id="5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1</w:t>
      </w:r>
      <w:r>
        <w:rPr>
          <w:rFonts w:cs="Traditional Arabic"/>
          <w:szCs w:val="28"/>
          <w:rtl w:val="true"/>
        </w:rPr>
        <w:t>.</w:t>
      </w:r>
    </w:p>
  </w:footnote>
  <w:footnote w:id="5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و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فت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2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2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ر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0</w:t>
      </w:r>
      <w:r>
        <w:rPr>
          <w:rFonts w:cs="Traditional Arabic"/>
          <w:szCs w:val="28"/>
          <w:rtl w:val="true"/>
        </w:rPr>
        <w:t>.</w:t>
      </w:r>
    </w:p>
  </w:footnote>
  <w:footnote w:id="6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>.</w:t>
      </w:r>
    </w:p>
  </w:footnote>
  <w:footnote w:id="6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2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1</w:t>
      </w:r>
      <w:r>
        <w:rPr>
          <w:rFonts w:cs="Traditional Arabic"/>
          <w:szCs w:val="28"/>
          <w:rtl w:val="true"/>
        </w:rPr>
        <w:t>.</w:t>
      </w:r>
    </w:p>
  </w:footnote>
  <w:footnote w:id="6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ر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ح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7</w:t>
      </w:r>
      <w:r>
        <w:rPr>
          <w:rFonts w:cs="Traditional Arabic"/>
          <w:szCs w:val="28"/>
          <w:rtl w:val="true"/>
        </w:rPr>
        <w:t>.</w:t>
      </w:r>
    </w:p>
  </w:footnote>
  <w:footnote w:id="6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ف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صح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ل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دس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ؤ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ه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صارى</w:t>
      </w:r>
      <w:r>
        <w:rPr>
          <w:rFonts w:cs="Traditional Arabic"/>
          <w:szCs w:val="28"/>
          <w:rtl w:val="true"/>
        </w:rPr>
        <w:t>.</w:t>
      </w:r>
    </w:p>
  </w:footnote>
  <w:footnote w:id="7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ار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دي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لبي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1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13</w:t>
      </w:r>
      <w:r>
        <w:rPr>
          <w:rFonts w:cs="Traditional Arabic"/>
          <w:szCs w:val="28"/>
          <w:rtl w:val="true"/>
        </w:rPr>
        <w:t>.</w:t>
      </w:r>
    </w:p>
  </w:footnote>
  <w:footnote w:id="7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1</w:t>
      </w:r>
      <w:r>
        <w:rPr>
          <w:rFonts w:cs="Traditional Arabic"/>
          <w:szCs w:val="28"/>
          <w:rtl w:val="true"/>
        </w:rPr>
        <w:t>.</w:t>
      </w:r>
    </w:p>
  </w:footnote>
  <w:footnote w:id="7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2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024</w:t>
      </w:r>
    </w:p>
  </w:footnote>
  <w:footnote w:id="7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اري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6</w:t>
      </w:r>
      <w:r>
        <w:rPr>
          <w:rFonts w:cs="Traditional Arabic"/>
          <w:szCs w:val="28"/>
          <w:rtl w:val="true"/>
        </w:rPr>
        <w:t>.</w:t>
      </w:r>
    </w:p>
  </w:footnote>
  <w:footnote w:id="7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فت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1</w:t>
      </w:r>
      <w:r>
        <w:rPr>
          <w:rFonts w:cs="Traditional Arabic"/>
          <w:szCs w:val="28"/>
          <w:rtl w:val="true"/>
        </w:rPr>
        <w:t>.</w:t>
      </w:r>
    </w:p>
  </w:footnote>
  <w:footnote w:id="7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دمر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1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1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فت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8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از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8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8</w:t>
      </w:r>
      <w:r>
        <w:rPr>
          <w:rFonts w:cs="Traditional Arabic"/>
          <w:szCs w:val="28"/>
          <w:rtl w:val="true"/>
        </w:rPr>
        <w:t>.</w:t>
      </w:r>
    </w:p>
  </w:footnote>
  <w:footnote w:id="7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9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وائ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0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63</w:t>
      </w:r>
      <w:r>
        <w:rPr>
          <w:rFonts w:cs="Traditional Arabic"/>
          <w:szCs w:val="28"/>
          <w:rtl w:val="true"/>
        </w:rPr>
        <w:t>.</w:t>
      </w:r>
    </w:p>
  </w:footnote>
  <w:footnote w:id="8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بي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>.</w:t>
      </w:r>
    </w:p>
  </w:footnote>
  <w:footnote w:id="8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بي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>.</w:t>
      </w:r>
    </w:p>
  </w:footnote>
  <w:footnote w:id="8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1</w:t>
      </w:r>
      <w:r>
        <w:rPr>
          <w:rFonts w:cs="Traditional Arabic"/>
          <w:szCs w:val="28"/>
          <w:rtl w:val="true"/>
        </w:rPr>
        <w:t>.</w:t>
      </w:r>
    </w:p>
  </w:footnote>
  <w:footnote w:id="8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خر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5</w:t>
      </w:r>
      <w:r>
        <w:rPr>
          <w:rFonts w:cs="Traditional Arabic"/>
          <w:szCs w:val="28"/>
          <w:rtl w:val="true"/>
        </w:rPr>
        <w:t>.</w:t>
      </w:r>
    </w:p>
  </w:footnote>
  <w:footnote w:id="8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نس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2</w:t>
      </w:r>
      <w:r>
        <w:rPr>
          <w:rFonts w:cs="Traditional Arabic"/>
          <w:szCs w:val="28"/>
          <w:rtl w:val="true"/>
        </w:rPr>
        <w:t>.</w:t>
      </w:r>
    </w:p>
  </w:footnote>
  <w:footnote w:id="8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4</w:t>
      </w:r>
      <w:r>
        <w:rPr>
          <w:rFonts w:cs="Traditional Arabic"/>
          <w:szCs w:val="28"/>
          <w:rtl w:val="true"/>
        </w:rPr>
        <w:t>.</w:t>
      </w:r>
    </w:p>
  </w:footnote>
  <w:footnote w:id="9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  <w:rtl w:val="true"/>
        </w:rPr>
        <w:t>.</w:t>
      </w:r>
    </w:p>
  </w:footnote>
  <w:footnote w:id="9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3</w:t>
      </w:r>
      <w:r>
        <w:rPr>
          <w:rFonts w:cs="Traditional Arabic"/>
          <w:szCs w:val="28"/>
          <w:rtl w:val="true"/>
        </w:rPr>
        <w:t>.</w:t>
      </w:r>
    </w:p>
  </w:footnote>
  <w:footnote w:id="9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ر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2</w:t>
      </w:r>
      <w:r>
        <w:rPr>
          <w:rFonts w:cs="Traditional Arabic"/>
          <w:szCs w:val="28"/>
          <w:rtl w:val="true"/>
        </w:rPr>
        <w:t>.</w:t>
      </w:r>
    </w:p>
  </w:footnote>
  <w:footnote w:id="9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4</w:t>
      </w:r>
      <w:r>
        <w:rPr>
          <w:rFonts w:cs="Traditional Arabic"/>
          <w:szCs w:val="28"/>
          <w:rtl w:val="true"/>
        </w:rPr>
        <w:t>.</w:t>
      </w:r>
    </w:p>
  </w:footnote>
  <w:footnote w:id="9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6</w:t>
      </w:r>
      <w:r>
        <w:rPr>
          <w:rFonts w:cs="Traditional Arabic"/>
          <w:szCs w:val="28"/>
          <w:rtl w:val="true"/>
        </w:rPr>
        <w:t>.</w:t>
      </w:r>
    </w:p>
  </w:footnote>
  <w:footnote w:id="9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ب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3</w:t>
      </w:r>
      <w:r>
        <w:rPr>
          <w:rFonts w:cs="Traditional Arabic"/>
          <w:szCs w:val="28"/>
          <w:rtl w:val="true"/>
        </w:rPr>
        <w:t>.</w:t>
      </w:r>
    </w:p>
  </w:footnote>
  <w:footnote w:id="9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.. </w:t>
      </w:r>
    </w:p>
  </w:footnote>
  <w:footnote w:id="9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>.</w:t>
      </w:r>
    </w:p>
  </w:footnote>
  <w:footnote w:id="9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حق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>.</w:t>
      </w:r>
    </w:p>
  </w:footnote>
  <w:footnote w:id="9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.</w:t>
      </w:r>
    </w:p>
  </w:footnote>
  <w:footnote w:id="10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9</w:t>
      </w:r>
      <w:r>
        <w:rPr>
          <w:rFonts w:cs="Traditional Arabic"/>
          <w:szCs w:val="28"/>
          <w:rtl w:val="true"/>
        </w:rPr>
        <w:t>.</w:t>
      </w:r>
    </w:p>
  </w:footnote>
  <w:footnote w:id="10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ر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</w:t>
      </w:r>
      <w:r>
        <w:rPr>
          <w:rFonts w:cs="Traditional Arabic"/>
          <w:szCs w:val="28"/>
          <w:rtl w:val="true"/>
        </w:rPr>
        <w:t>.</w:t>
      </w:r>
    </w:p>
  </w:footnote>
  <w:footnote w:id="10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>.</w:t>
      </w:r>
    </w:p>
  </w:footnote>
  <w:footnote w:id="10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9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</w:rPr>
        <w:t>11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1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raditional Arabic"/>
          <w:szCs w:val="28"/>
          <w:rtl w:val="true"/>
        </w:rPr>
        <w:t>.</w:t>
      </w:r>
    </w:p>
  </w:footnote>
  <w:footnote w:id="10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ل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.</w:t>
      </w:r>
    </w:p>
  </w:footnote>
  <w:footnote w:id="10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>.</w:t>
      </w:r>
    </w:p>
  </w:footnote>
  <w:footnote w:id="10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ر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9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0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1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11</w:t>
      </w:r>
      <w:r>
        <w:rPr>
          <w:rFonts w:cs="Traditional Arabic"/>
          <w:szCs w:val="28"/>
          <w:rtl w:val="true"/>
        </w:rPr>
        <w:t>.</w:t>
      </w:r>
    </w:p>
  </w:footnote>
  <w:footnote w:id="108">
    <w:p>
      <w:pPr>
        <w:pStyle w:val="Footnote"/>
        <w:ind w:left="454" w:right="0" w:hanging="45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* </w:t>
      </w:r>
      <w:r>
        <w:rPr>
          <w:rFonts w:cs="Traditional Arabic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إفح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هود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م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ي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ر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هودي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Xll. p. 568-69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4"/>
          <w:szCs w:val="28"/>
        </w:rPr>
        <w:t>jewish Encyclpaedia Vol . Xl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</w:t>
      </w:r>
    </w:p>
  </w:footnote>
  <w:footnote w:id="109">
    <w:p>
      <w:pPr>
        <w:pStyle w:val="Footnote"/>
        <w:ind w:left="454" w:right="0" w:hanging="45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* </w:t>
        <w:tab/>
      </w:r>
      <w:r>
        <w:rPr>
          <w:rFonts w:cs="Traditional Arabic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ج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ح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إظه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ق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ن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تح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يب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ج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صراني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م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نا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ل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ا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ه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آدابهم؛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وا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رو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مشنا</w:t>
      </w:r>
      <w:r>
        <w:rPr>
          <w:rFonts w:cs="Traditional Arabic"/>
          <w:szCs w:val="28"/>
          <w:rtl w:val="true"/>
        </w:rPr>
        <w:t>" (</w:t>
      </w:r>
      <w:r>
        <w:rPr>
          <w:rFonts w:cs="Traditional Arabic"/>
          <w:szCs w:val="28"/>
          <w:rtl w:val="true"/>
        </w:rPr>
        <w:t>الشريع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ه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ص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لفة</w:t>
      </w:r>
      <w:r>
        <w:rPr>
          <w:rFonts w:cs="Traditional Arabic"/>
          <w:szCs w:val="28"/>
          <w:rtl w:val="true"/>
        </w:rPr>
        <w:t>.</w:t>
      </w:r>
    </w:p>
  </w:footnote>
  <w:footnote w:id="1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قر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تفص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يهو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لمود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دكت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هلن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جم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نسية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كن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ص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ا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لمود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دكت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صرالله</w:t>
      </w:r>
      <w:r>
        <w:rPr>
          <w:rFonts w:cs="Traditional Arabic"/>
          <w:szCs w:val="28"/>
          <w:rtl w:val="true"/>
        </w:rPr>
        <w:t>.</w:t>
      </w:r>
    </w:p>
  </w:footnote>
  <w:footnote w:id="1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اج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صر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لم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مؤ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رو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ه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ا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لخ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ئ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ثوليك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ديدي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ثل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95</w:t>
      </w:r>
      <w:r>
        <w:rPr>
          <w:rFonts w:cs="Traditional Arabic"/>
          <w:szCs w:val="28"/>
          <w:rtl w:val="true"/>
        </w:rPr>
        <w:t>.</w:t>
      </w:r>
    </w:p>
  </w:footnote>
  <w:footnote w:id="1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Rev. Jamecs Houstoin Baxter in the History of Christionity in the Light of Modern Knowledge. Glasgow , 1929 p 407</w:t>
      </w:r>
    </w:p>
  </w:footnote>
  <w:footnote w:id="1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قر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إير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سانيين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لبروفيس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آرت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ست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ن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أستا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ق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م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كو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جن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بالدنمار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تخص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را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ران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ه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اريو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وسي</w:t>
      </w:r>
      <w:r>
        <w:rPr>
          <w:rFonts w:cs="Traditional Arabic"/>
          <w:szCs w:val="28"/>
          <w:rtl w:val="true"/>
        </w:rPr>
        <w:t>.</w:t>
      </w:r>
    </w:p>
  </w:footnote>
  <w:footnote w:id="1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ير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ه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ساني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5</w:t>
      </w:r>
      <w:r>
        <w:rPr>
          <w:rFonts w:cs="Traditional Arabic"/>
          <w:szCs w:val="28"/>
          <w:rtl w:val="true"/>
        </w:rPr>
        <w:t>.</w:t>
      </w:r>
    </w:p>
  </w:footnote>
  <w:footnote w:id="1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رتش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ا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كو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33</w:t>
      </w:r>
      <w:r>
        <w:rPr>
          <w:rFonts w:cs="Traditional Arabic"/>
          <w:szCs w:val="28"/>
          <w:rtl w:val="true"/>
        </w:rPr>
        <w:t>.</w:t>
      </w:r>
    </w:p>
  </w:footnote>
  <w:footnote w:id="1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اج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ه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م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أستا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شور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ب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تا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ضا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ند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م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حيدرآباد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الهن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كتش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ند</w:t>
      </w:r>
      <w:r>
        <w:rPr>
          <w:rFonts w:cs="Traditional Arabic"/>
          <w:szCs w:val="28"/>
          <w:rtl w:val="true"/>
        </w:rPr>
        <w:t>" (</w:t>
      </w:r>
      <w:r>
        <w:rPr>
          <w:rFonts w:cs="Traditional Arabic"/>
          <w:szCs w:val="28"/>
        </w:rPr>
        <w:t>The Discovery of india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مؤل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ا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ئ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0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0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اج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ه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م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مؤل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7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هندك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د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مؤل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  <w:t>(</w:t>
      </w:r>
      <w:r>
        <w:rPr>
          <w:rFonts w:cs="Traditional Arabic"/>
          <w:szCs w:val="28"/>
        </w:rPr>
        <w:t>LS.S. O.Malley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>.</w:t>
      </w:r>
    </w:p>
  </w:footnote>
  <w:footnote w:id="1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C.V. Vidya: History of Mediavel Hindu India Vol I (poone 1921</w:t>
      </w:r>
      <w:r>
        <w:rPr>
          <w:rFonts w:cs="Traditional Arabic"/>
          <w:szCs w:val="28"/>
        </w:rPr>
        <w:t>)</w:t>
      </w:r>
    </w:p>
  </w:footnote>
  <w:footnote w:id="1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و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ل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د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8</w:t>
      </w:r>
      <w:r>
        <w:rPr>
          <w:rFonts w:cs="Traditional Arabic"/>
          <w:szCs w:val="28"/>
          <w:rtl w:val="true"/>
        </w:rPr>
        <w:t>.</w:t>
      </w:r>
    </w:p>
  </w:footnote>
  <w:footnote w:id="1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4</w:t>
      </w:r>
      <w:r>
        <w:rPr>
          <w:rFonts w:cs="Traditional Arabic"/>
          <w:szCs w:val="28"/>
          <w:rtl w:val="true"/>
        </w:rPr>
        <w:t>.</w:t>
      </w:r>
    </w:p>
  </w:footnote>
  <w:footnote w:id="12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2</w:t>
      </w:r>
      <w:r>
        <w:rPr>
          <w:rFonts w:cs="Traditional Arabic"/>
          <w:szCs w:val="28"/>
          <w:rtl w:val="true"/>
        </w:rPr>
        <w:t>.</w:t>
      </w:r>
    </w:p>
  </w:footnote>
  <w:footnote w:id="1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8</w:t>
      </w:r>
      <w:r>
        <w:rPr>
          <w:rFonts w:cs="Traditional Arabic"/>
          <w:szCs w:val="28"/>
          <w:rtl w:val="true"/>
        </w:rPr>
        <w:t>.</w:t>
      </w:r>
    </w:p>
  </w:footnote>
  <w:footnote w:id="12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ور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1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5</w:t>
      </w:r>
      <w:r>
        <w:rPr>
          <w:rFonts w:cs="Traditional Arabic"/>
          <w:szCs w:val="28"/>
          <w:rtl w:val="true"/>
        </w:rPr>
        <w:t>.</w:t>
      </w:r>
    </w:p>
  </w:footnote>
  <w:footnote w:id="1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ظ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د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ق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2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ح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ه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.</w:t>
      </w:r>
    </w:p>
  </w:footnote>
  <w:footnote w:id="13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و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ه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0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سل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ل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4</w:t>
      </w:r>
      <w:r>
        <w:rPr>
          <w:rFonts w:cs="Traditional Arabic"/>
          <w:szCs w:val="28"/>
          <w:rtl w:val="true"/>
        </w:rPr>
        <w:t>.</w:t>
      </w:r>
    </w:p>
  </w:footnote>
  <w:footnote w:id="1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2</w:t>
      </w:r>
      <w:r>
        <w:rPr>
          <w:rFonts w:cs="Traditional Arabic"/>
          <w:szCs w:val="28"/>
          <w:rtl w:val="true"/>
        </w:rPr>
        <w:t>.</w:t>
      </w:r>
    </w:p>
  </w:footnote>
  <w:footnote w:id="1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7</w:t>
      </w:r>
      <w:r>
        <w:rPr>
          <w:rFonts w:cs="Traditional Arabic"/>
          <w:szCs w:val="28"/>
          <w:rtl w:val="true"/>
        </w:rPr>
        <w:t>.</w:t>
      </w:r>
    </w:p>
  </w:footnote>
  <w:footnote w:id="1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.</w:t>
      </w:r>
    </w:p>
  </w:footnote>
  <w:footnote w:id="13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3</w:t>
      </w:r>
      <w:r>
        <w:rPr>
          <w:rFonts w:cs="Traditional Arabic"/>
          <w:szCs w:val="28"/>
          <w:rtl w:val="true"/>
        </w:rPr>
        <w:t>.</w:t>
      </w:r>
    </w:p>
  </w:footnote>
  <w:footnote w:id="13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ع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8</w:t>
      </w:r>
      <w:r>
        <w:rPr>
          <w:rFonts w:cs="Traditional Arabic"/>
          <w:szCs w:val="28"/>
          <w:rtl w:val="true"/>
        </w:rPr>
        <w:t>.</w:t>
      </w:r>
    </w:p>
  </w:footnote>
  <w:footnote w:id="13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فا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>.</w:t>
      </w:r>
    </w:p>
  </w:footnote>
  <w:footnote w:id="1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4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اد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4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8</w:t>
      </w:r>
      <w:r>
        <w:rPr>
          <w:rFonts w:cs="Traditional Arabic"/>
          <w:szCs w:val="28"/>
          <w:rtl w:val="true"/>
        </w:rPr>
        <w:t>.</w:t>
      </w:r>
    </w:p>
  </w:footnote>
  <w:footnote w:id="14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1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13</w:t>
      </w:r>
      <w:r>
        <w:rPr>
          <w:rFonts w:cs="Traditional Arabic"/>
          <w:szCs w:val="28"/>
          <w:rtl w:val="true"/>
        </w:rPr>
        <w:t>.</w:t>
      </w:r>
    </w:p>
  </w:footnote>
  <w:footnote w:id="14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>.</w:t>
      </w:r>
    </w:p>
  </w:footnote>
  <w:footnote w:id="1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2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4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6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0</w:t>
      </w:r>
      <w:r>
        <w:rPr>
          <w:rFonts w:cs="Traditional Arabic"/>
          <w:szCs w:val="28"/>
          <w:rtl w:val="true"/>
        </w:rPr>
        <w:t>.</w:t>
      </w:r>
    </w:p>
  </w:footnote>
  <w:footnote w:id="14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4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ح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4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ع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و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ورد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3</w:t>
      </w:r>
      <w:r>
        <w:rPr>
          <w:rFonts w:cs="Traditional Arabic"/>
          <w:szCs w:val="28"/>
          <w:rtl w:val="true"/>
        </w:rPr>
        <w:t>.</w:t>
      </w:r>
    </w:p>
  </w:footnote>
  <w:footnote w:id="14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حل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ه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شر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نف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يسة</w:t>
      </w:r>
      <w:r>
        <w:rPr>
          <w:rFonts w:cs="Traditional Arabic"/>
          <w:szCs w:val="28"/>
          <w:rtl w:val="true"/>
        </w:rPr>
        <w:t>.</w:t>
      </w:r>
    </w:p>
  </w:footnote>
  <w:footnote w:id="15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قاع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عتص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رسا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9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او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و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ه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فاري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6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6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5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6</w:t>
      </w:r>
      <w:r>
        <w:rPr>
          <w:rFonts w:cs="Traditional Arabic"/>
          <w:szCs w:val="28"/>
          <w:rtl w:val="true"/>
        </w:rPr>
        <w:t>.</w:t>
      </w:r>
    </w:p>
  </w:footnote>
  <w:footnote w:id="15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>.</w:t>
      </w:r>
    </w:p>
  </w:footnote>
  <w:footnote w:id="15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ق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3</w:t>
      </w:r>
      <w:r>
        <w:rPr>
          <w:rFonts w:cs="Traditional Arabic"/>
          <w:szCs w:val="28"/>
          <w:rtl w:val="true"/>
        </w:rPr>
        <w:t>.</w:t>
      </w:r>
    </w:p>
  </w:footnote>
  <w:footnote w:id="15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1</w:t>
      </w:r>
      <w:r>
        <w:rPr>
          <w:rFonts w:cs="Traditional Arabic"/>
          <w:szCs w:val="28"/>
          <w:rtl w:val="true"/>
        </w:rPr>
        <w:t>.</w:t>
      </w:r>
    </w:p>
  </w:footnote>
  <w:footnote w:id="15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5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5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ق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8</w:t>
      </w:r>
      <w:r>
        <w:rPr>
          <w:rFonts w:cs="Traditional Arabic"/>
          <w:szCs w:val="28"/>
          <w:rtl w:val="true"/>
        </w:rPr>
        <w:t>.</w:t>
      </w:r>
    </w:p>
  </w:footnote>
  <w:footnote w:id="15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ق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4</w:t>
      </w:r>
      <w:r>
        <w:rPr>
          <w:rFonts w:cs="Traditional Arabic"/>
          <w:szCs w:val="28"/>
          <w:rtl w:val="true"/>
        </w:rPr>
        <w:t>.</w:t>
      </w:r>
    </w:p>
  </w:footnote>
  <w:footnote w:id="15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>.</w:t>
      </w:r>
    </w:p>
  </w:footnote>
  <w:footnote w:id="16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6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اريا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6</w:t>
      </w:r>
      <w:r>
        <w:rPr>
          <w:rFonts w:cs="Traditional Arabic"/>
          <w:szCs w:val="28"/>
          <w:rtl w:val="true"/>
        </w:rPr>
        <w:t>.</w:t>
      </w:r>
    </w:p>
  </w:footnote>
  <w:footnote w:id="16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</w:t>
      </w:r>
      <w:r>
        <w:rPr>
          <w:rFonts w:cs="Traditional Arabic"/>
          <w:szCs w:val="28"/>
          <w:rtl w:val="true"/>
        </w:rPr>
        <w:t>.</w:t>
      </w:r>
    </w:p>
  </w:footnote>
  <w:footnote w:id="16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ن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راز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16</w:t>
      </w:r>
      <w:r>
        <w:rPr>
          <w:rFonts w:cs="Traditional Arabic"/>
          <w:szCs w:val="28"/>
          <w:rtl w:val="true"/>
        </w:rPr>
        <w:t>.</w:t>
      </w:r>
    </w:p>
  </w:footnote>
  <w:footnote w:id="16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ج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ع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ود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72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/9/1420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7</w:t>
      </w:r>
      <w:r>
        <w:rPr>
          <w:rFonts w:cs="Traditional Arabic"/>
          <w:szCs w:val="28"/>
          <w:rtl w:val="true"/>
        </w:rPr>
        <w:t>.</w:t>
      </w:r>
    </w:p>
  </w:footnote>
  <w:footnote w:id="16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رد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شا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8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53</w:t>
      </w:r>
      <w:r>
        <w:rPr>
          <w:rFonts w:cs="Traditional Arabic"/>
          <w:szCs w:val="28"/>
          <w:rtl w:val="true"/>
        </w:rPr>
        <w:t>،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ر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7</w:t>
      </w:r>
      <w:r>
        <w:rPr>
          <w:rFonts w:cs="Traditional Arabic"/>
          <w:szCs w:val="28"/>
          <w:rtl w:val="true"/>
        </w:rPr>
        <w:t>.</w:t>
      </w:r>
    </w:p>
  </w:footnote>
  <w:footnote w:id="16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ر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ما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جر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نف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ظيمة</w:t>
      </w:r>
      <w:r>
        <w:rPr>
          <w:rFonts w:cs="Traditional Arabic"/>
          <w:szCs w:val="28"/>
          <w:rtl w:val="true"/>
        </w:rPr>
        <w:t>.</w:t>
      </w:r>
    </w:p>
  </w:footnote>
  <w:footnote w:id="16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1</w:t>
      </w:r>
      <w:r>
        <w:rPr>
          <w:rFonts w:cs="Traditional Arabic"/>
          <w:szCs w:val="28"/>
          <w:rtl w:val="true"/>
        </w:rPr>
        <w:t>.</w:t>
      </w:r>
    </w:p>
  </w:footnote>
  <w:footnote w:id="16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فت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8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2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و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و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فاري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3</w:t>
      </w:r>
      <w:r>
        <w:rPr>
          <w:rFonts w:cs="Traditional Arabic"/>
          <w:szCs w:val="28"/>
          <w:rtl w:val="true"/>
        </w:rPr>
        <w:t>.</w:t>
      </w:r>
    </w:p>
  </w:footnote>
  <w:footnote w:id="16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2</w:t>
      </w:r>
      <w:r>
        <w:rPr>
          <w:rFonts w:cs="Traditional Arabic"/>
          <w:szCs w:val="28"/>
          <w:rtl w:val="true"/>
        </w:rPr>
        <w:t>.</w:t>
      </w:r>
    </w:p>
  </w:footnote>
  <w:footnote w:id="17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ورى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</w:t>
      </w:r>
      <w:r>
        <w:rPr>
          <w:rFonts w:cs="Traditional Arabic"/>
          <w:szCs w:val="28"/>
          <w:rtl w:val="true"/>
        </w:rPr>
        <w:t>.</w:t>
      </w:r>
    </w:p>
  </w:footnote>
  <w:footnote w:id="17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7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4</w:t>
      </w:r>
      <w:r>
        <w:rPr>
          <w:rFonts w:cs="Traditional Arabic"/>
          <w:szCs w:val="28"/>
          <w:rtl w:val="true"/>
        </w:rPr>
        <w:t>.</w:t>
      </w:r>
    </w:p>
  </w:footnote>
  <w:footnote w:id="17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6</w:t>
      </w:r>
      <w:r>
        <w:rPr>
          <w:rFonts w:cs="Traditional Arabic"/>
          <w:szCs w:val="28"/>
          <w:rtl w:val="true"/>
        </w:rPr>
        <w:t>.</w:t>
      </w:r>
    </w:p>
  </w:footnote>
  <w:footnote w:id="17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8</w:t>
      </w:r>
      <w:r>
        <w:rPr>
          <w:rFonts w:cs="Traditional Arabic"/>
          <w:szCs w:val="28"/>
          <w:rtl w:val="true"/>
        </w:rPr>
        <w:t>.</w:t>
      </w:r>
    </w:p>
  </w:footnote>
  <w:footnote w:id="17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76">
    <w:p>
      <w:pPr>
        <w:pStyle w:val="Footnote"/>
        <w:ind w:left="454" w:right="0" w:hanging="45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*</w:t>
        <w:tab/>
      </w:r>
      <w:r>
        <w:rPr>
          <w:rFonts w:cs="Traditional Arabic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ظر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الرح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وم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اركفوري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ان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ئ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2</w:t>
      </w:r>
      <w:r>
        <w:rPr>
          <w:rFonts w:cs="Traditional Arabic"/>
          <w:szCs w:val="28"/>
          <w:rtl w:val="true"/>
        </w:rPr>
        <w:t>.</w:t>
      </w:r>
    </w:p>
  </w:footnote>
  <w:footnote w:id="17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صص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7</w:t>
      </w:r>
      <w:r>
        <w:rPr>
          <w:rFonts w:cs="Traditional Arabic"/>
          <w:szCs w:val="28"/>
          <w:rtl w:val="true"/>
        </w:rPr>
        <w:t>.</w:t>
      </w:r>
    </w:p>
  </w:footnote>
  <w:footnote w:id="17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اص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9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</w:rPr>
        <w:t>11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17</w:t>
      </w:r>
    </w:p>
  </w:footnote>
  <w:footnote w:id="17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ا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0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فح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ه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موأ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ر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هودي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8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دو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ثب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ب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بي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ع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قرطب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6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raditional Arabic"/>
          <w:szCs w:val="28"/>
          <w:rtl w:val="true"/>
        </w:rPr>
        <w:t>.</w:t>
      </w:r>
    </w:p>
  </w:footnote>
  <w:footnote w:id="18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ب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ت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هج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4</w:t>
      </w:r>
      <w:r>
        <w:rPr>
          <w:rFonts w:cs="Traditional Arabic"/>
          <w:szCs w:val="28"/>
          <w:rtl w:val="true"/>
        </w:rPr>
        <w:t>.</w:t>
      </w:r>
    </w:p>
  </w:footnote>
  <w:footnote w:id="18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ل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شام</w:t>
      </w:r>
      <w:r>
        <w:rPr>
          <w:rFonts w:cs="Traditional Arabic"/>
          <w:szCs w:val="28"/>
          <w:rtl w:val="true"/>
        </w:rPr>
        <w:t>.</w:t>
      </w:r>
    </w:p>
  </w:footnote>
  <w:footnote w:id="18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ج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أريسيين</w:t>
      </w:r>
      <w:r>
        <w:rPr>
          <w:rFonts w:cs="Traditional Arabic"/>
          <w:szCs w:val="28"/>
          <w:rtl w:val="true"/>
        </w:rPr>
        <w:t>).</w:t>
      </w:r>
    </w:p>
  </w:footnote>
  <w:footnote w:id="18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ح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.</w:t>
      </w:r>
    </w:p>
  </w:footnote>
  <w:footnote w:id="18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ط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ب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ي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1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8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حاو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و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و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ه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6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7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بادئ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4</w:t>
      </w:r>
      <w:r>
        <w:rPr>
          <w:rFonts w:cs="Traditional Arabic"/>
          <w:szCs w:val="28"/>
          <w:rtl w:val="true"/>
        </w:rPr>
        <w:t>.</w:t>
      </w:r>
    </w:p>
  </w:footnote>
  <w:footnote w:id="18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نج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  <w:rtl w:val="true"/>
        </w:rPr>
        <w:t xml:space="preserve"> : </w:t>
      </w:r>
      <w:r>
        <w:rPr>
          <w:rFonts w:cs="Traditional Arabic"/>
          <w:szCs w:val="28"/>
        </w:rPr>
        <w:t>42</w:t>
      </w:r>
      <w:r>
        <w:rPr>
          <w:rFonts w:cs="Traditional Arabic"/>
          <w:szCs w:val="28"/>
          <w:rtl w:val="true"/>
        </w:rPr>
        <w:t>.</w:t>
      </w:r>
    </w:p>
  </w:footnote>
  <w:footnote w:id="18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ر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نج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قرآ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ت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اق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ائ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28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فوعاً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ن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5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12</w:t>
      </w:r>
      <w:r>
        <w:rPr>
          <w:rFonts w:cs="Traditional Arabic"/>
          <w:szCs w:val="28"/>
          <w:rtl w:val="true"/>
        </w:rPr>
        <w:t>.</w:t>
      </w:r>
    </w:p>
  </w:footnote>
  <w:footnote w:id="18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ز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>.</w:t>
      </w:r>
    </w:p>
  </w:footnote>
  <w:footnote w:id="19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1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1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23</w:t>
      </w:r>
      <w:r>
        <w:rPr>
          <w:rFonts w:cs="Traditional Arabic"/>
          <w:szCs w:val="28"/>
          <w:rtl w:val="true"/>
        </w:rPr>
        <w:t>.</w:t>
      </w:r>
    </w:p>
  </w:footnote>
  <w:footnote w:id="191">
    <w:p>
      <w:pPr>
        <w:pStyle w:val="Footnote"/>
        <w:ind w:left="454" w:right="0" w:hanging="45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*  </w:t>
        <w:tab/>
      </w:r>
      <w:r>
        <w:rPr>
          <w:rFonts w:cs="Traditional Arabic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مبادئ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اح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د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ف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ب</w:t>
      </w:r>
      <w:r>
        <w:rPr>
          <w:rFonts w:cs="Traditional Arabic"/>
          <w:szCs w:val="28"/>
          <w:rtl w:val="true"/>
        </w:rPr>
        <w:t>.</w:t>
      </w:r>
    </w:p>
  </w:footnote>
  <w:footnote w:id="19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س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.</w:t>
      </w:r>
    </w:p>
  </w:footnote>
  <w:footnote w:id="19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بادئ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.</w:t>
      </w:r>
    </w:p>
  </w:footnote>
  <w:footnote w:id="19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3</w:t>
      </w:r>
      <w:r>
        <w:rPr>
          <w:rFonts w:cs="Traditional Arabic"/>
          <w:szCs w:val="28"/>
          <w:rtl w:val="true"/>
        </w:rPr>
        <w:t>.</w:t>
      </w:r>
    </w:p>
  </w:footnote>
  <w:footnote w:id="19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>.</w:t>
      </w:r>
    </w:p>
  </w:footnote>
  <w:footnote w:id="19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0</w:t>
      </w:r>
      <w:r>
        <w:rPr>
          <w:rFonts w:cs="Traditional Arabic"/>
          <w:szCs w:val="28"/>
          <w:rtl w:val="true"/>
        </w:rPr>
        <w:t>.</w:t>
      </w:r>
    </w:p>
  </w:footnote>
  <w:footnote w:id="19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77</w:t>
      </w:r>
      <w:r>
        <w:rPr>
          <w:rFonts w:cs="Traditional Arabic"/>
          <w:szCs w:val="28"/>
          <w:rtl w:val="true"/>
        </w:rPr>
        <w:t>.</w:t>
      </w:r>
    </w:p>
  </w:footnote>
  <w:footnote w:id="19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1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ث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طب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حو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جا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ات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ا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ض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وه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19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.</w:t>
      </w:r>
    </w:p>
  </w:footnote>
  <w:footnote w:id="20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د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>.</w:t>
      </w:r>
    </w:p>
  </w:footnote>
  <w:footnote w:id="20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ن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2</w:t>
      </w:r>
      <w:r>
        <w:rPr>
          <w:rFonts w:cs="Traditional Arabic"/>
          <w:szCs w:val="28"/>
          <w:rtl w:val="true"/>
        </w:rPr>
        <w:t>.</w:t>
      </w:r>
    </w:p>
  </w:footnote>
  <w:footnote w:id="20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1</w:t>
      </w:r>
      <w:r>
        <w:rPr>
          <w:rFonts w:cs="Traditional Arabic"/>
          <w:szCs w:val="28"/>
          <w:rtl w:val="true"/>
        </w:rPr>
        <w:t>.</w:t>
      </w:r>
    </w:p>
  </w:footnote>
  <w:footnote w:id="20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ن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4</w:t>
      </w:r>
      <w:r>
        <w:rPr>
          <w:rFonts w:cs="Traditional Arabic"/>
          <w:szCs w:val="28"/>
          <w:rtl w:val="true"/>
        </w:rPr>
        <w:t>.</w:t>
      </w:r>
    </w:p>
  </w:footnote>
  <w:footnote w:id="20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تدمري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1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دة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0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كانت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شر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طف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اع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76</w:t>
      </w:r>
      <w:r>
        <w:rPr>
          <w:rFonts w:cs="Traditional Arabic"/>
          <w:szCs w:val="28"/>
          <w:rtl w:val="true"/>
        </w:rPr>
        <w:t>.</w:t>
      </w:r>
    </w:p>
  </w:footnote>
  <w:footnote w:id="20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0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ح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9</w:t>
      </w:r>
      <w:r>
        <w:rPr>
          <w:rFonts w:cs="Traditional Arabic"/>
          <w:szCs w:val="28"/>
          <w:rtl w:val="true"/>
        </w:rPr>
        <w:t>.</w:t>
      </w:r>
    </w:p>
  </w:footnote>
  <w:footnote w:id="20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7</w:t>
      </w:r>
      <w:r>
        <w:rPr>
          <w:rFonts w:cs="Traditional Arabic"/>
          <w:szCs w:val="28"/>
          <w:rtl w:val="true"/>
        </w:rPr>
        <w:t>.</w:t>
      </w:r>
    </w:p>
  </w:footnote>
  <w:footnote w:id="20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ر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>.</w:t>
      </w:r>
    </w:p>
  </w:footnote>
  <w:footnote w:id="2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ن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8</w:t>
      </w:r>
      <w:r>
        <w:rPr>
          <w:rFonts w:cs="Traditional Arabic"/>
          <w:szCs w:val="28"/>
          <w:rtl w:val="true"/>
        </w:rPr>
        <w:t>.</w:t>
      </w:r>
    </w:p>
  </w:footnote>
  <w:footnote w:id="2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ن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>.</w:t>
      </w:r>
    </w:p>
  </w:footnote>
  <w:footnote w:id="2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كب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7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3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ر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5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3</w:t>
      </w:r>
      <w:r>
        <w:rPr>
          <w:rFonts w:cs="Traditional Arabic"/>
          <w:szCs w:val="28"/>
          <w:rtl w:val="true"/>
        </w:rPr>
        <w:t>.</w:t>
      </w:r>
    </w:p>
  </w:footnote>
  <w:footnote w:id="2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م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6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تشرق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بشر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سلا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raditional Arabic"/>
          <w:szCs w:val="28"/>
          <w:rtl w:val="true"/>
        </w:rPr>
        <w:t xml:space="preserve">.   </w:t>
      </w:r>
    </w:p>
  </w:footnote>
  <w:footnote w:id="2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ر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جف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نغ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نذ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ارك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8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2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ق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3</w:t>
      </w:r>
      <w:r>
        <w:rPr>
          <w:rFonts w:cs="Traditional Arabic"/>
          <w:szCs w:val="28"/>
          <w:rtl w:val="true"/>
        </w:rPr>
        <w:t>.</w:t>
      </w:r>
    </w:p>
  </w:footnote>
  <w:footnote w:id="2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>.</w:t>
      </w:r>
    </w:p>
  </w:footnote>
  <w:footnote w:id="22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و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</w:t>
      </w:r>
      <w:r>
        <w:rPr>
          <w:rFonts w:cs="Traditional Arabic"/>
          <w:szCs w:val="28"/>
          <w:rtl w:val="true"/>
        </w:rPr>
        <w:t>.</w:t>
      </w:r>
    </w:p>
  </w:footnote>
  <w:footnote w:id="2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9</w:t>
      </w:r>
      <w:r>
        <w:rPr>
          <w:rFonts w:cs="Traditional Arabic"/>
          <w:szCs w:val="28"/>
          <w:rtl w:val="true"/>
        </w:rPr>
        <w:t>.</w:t>
      </w:r>
    </w:p>
  </w:footnote>
  <w:footnote w:id="2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ر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نج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و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8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ر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كا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يب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رنسي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صراني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rFonts w:cs="Traditional Arabic"/>
          <w:szCs w:val="28"/>
          <w:rtl w:val="true"/>
        </w:rPr>
        <w:t>.</w:t>
      </w:r>
    </w:p>
  </w:footnote>
  <w:footnote w:id="2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،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60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00</w:t>
      </w:r>
      <w:r>
        <w:rPr>
          <w:rFonts w:cs="Traditional Arabic"/>
          <w:szCs w:val="28"/>
          <w:rtl w:val="true"/>
        </w:rPr>
        <w:t>.</w:t>
      </w:r>
    </w:p>
  </w:footnote>
  <w:footnote w:id="2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ح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4</w:t>
      </w:r>
      <w:r>
        <w:rPr>
          <w:rFonts w:cs="Traditional Arabic"/>
          <w:szCs w:val="28"/>
          <w:rtl w:val="true"/>
        </w:rPr>
        <w:t>.</w:t>
      </w:r>
    </w:p>
  </w:footnote>
  <w:footnote w:id="22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ق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>.</w:t>
      </w:r>
    </w:p>
  </w:footnote>
  <w:footnote w:id="23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ذ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5</w:t>
      </w:r>
      <w:r>
        <w:rPr>
          <w:rFonts w:cs="Traditional Arabic"/>
          <w:szCs w:val="28"/>
          <w:rtl w:val="true"/>
        </w:rPr>
        <w:t>.</w:t>
      </w:r>
    </w:p>
  </w:footnote>
  <w:footnote w:id="232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زاب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33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تي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ه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ب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و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د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ج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عديل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صطل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هذ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صائ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ما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34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5</w:t>
      </w:r>
      <w:r>
        <w:rPr>
          <w:rFonts w:cs="Traditional Arabic"/>
          <w:szCs w:val="28"/>
          <w:rtl w:val="true"/>
        </w:rPr>
        <w:t>.</w:t>
      </w:r>
    </w:p>
  </w:footnote>
  <w:footnote w:id="235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ش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>.</w:t>
      </w:r>
    </w:p>
  </w:footnote>
  <w:footnote w:id="236">
    <w:p>
      <w:pPr>
        <w:pStyle w:val="Footnote"/>
        <w:ind w:left="454" w:right="0" w:hanging="45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*  </w:t>
        <w:tab/>
      </w:r>
      <w:r>
        <w:rPr>
          <w:rFonts w:cs="Traditional Arabic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توحيد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أص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لاث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و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آد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ة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د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وه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ق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ف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أر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ر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ي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ا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ل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راج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برين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3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ق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حد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0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38">
    <w:p>
      <w:pPr>
        <w:pStyle w:val="Footnote"/>
        <w:ind w:left="454" w:right="0" w:hanging="45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* </w:t>
        <w:tab/>
      </w:r>
      <w:r>
        <w:rPr>
          <w:rFonts w:cs="Traditional Arabic"/>
          <w:szCs w:val="28"/>
          <w:rtl w:val="true"/>
        </w:rPr>
        <w:t>ي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كي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ز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39">
    <w:p>
      <w:pPr>
        <w:pStyle w:val="Footnote"/>
        <w:ind w:left="454" w:right="0" w:hanging="45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*</w:t>
        <w:tab/>
      </w:r>
      <w:r>
        <w:rPr>
          <w:rFonts w:cs="Traditional Arabic"/>
          <w:szCs w:val="28"/>
          <w:rtl w:val="true"/>
        </w:rPr>
        <w:t>ي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رسال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صيام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فت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84</w:t>
      </w:r>
      <w:r>
        <w:rPr>
          <w:rFonts w:cs="Traditional Arabic"/>
          <w:szCs w:val="28"/>
          <w:rtl w:val="true"/>
        </w:rPr>
        <w:t>.</w:t>
      </w:r>
    </w:p>
  </w:footnote>
  <w:footnote w:id="240">
    <w:p>
      <w:pPr>
        <w:pStyle w:val="Footnote"/>
        <w:ind w:left="454" w:right="0" w:hanging="45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* </w:t>
        <w:tab/>
      </w:r>
      <w:r>
        <w:rPr>
          <w:rFonts w:cs="Traditional Arabic"/>
          <w:szCs w:val="28"/>
          <w:rtl w:val="true"/>
        </w:rPr>
        <w:t>ي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دل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تمر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تحق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يض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ث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ائ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مر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فت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84</w:t>
      </w:r>
      <w:r>
        <w:rPr>
          <w:rFonts w:cs="Traditional Arabic"/>
          <w:szCs w:val="28"/>
          <w:rtl w:val="true"/>
        </w:rPr>
        <w:t>.</w:t>
      </w:r>
    </w:p>
  </w:footnote>
  <w:footnote w:id="24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8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42">
    <w:p>
      <w:pPr>
        <w:pStyle w:val="Footnote"/>
        <w:ind w:left="454" w:right="0" w:hanging="45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*</w:t>
        <w:tab/>
      </w:r>
      <w:r>
        <w:rPr>
          <w:rFonts w:cs="Traditional Arabic"/>
          <w:szCs w:val="28"/>
          <w:rtl w:val="true"/>
        </w:rPr>
        <w:t>ي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عبودي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0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4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،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0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>.</w:t>
      </w:r>
    </w:p>
  </w:footnote>
  <w:footnote w:id="244">
    <w:p>
      <w:pPr>
        <w:pStyle w:val="Footnote"/>
        <w:ind w:left="454" w:right="0" w:hanging="45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* </w:t>
        <w:tab/>
      </w:r>
      <w:r>
        <w:rPr>
          <w:rFonts w:cs="Traditional Arabic"/>
          <w:szCs w:val="28"/>
          <w:rtl w:val="true"/>
        </w:rPr>
        <w:t>ي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ثيمي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إيمان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ماع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ثيمين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4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ما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raditional Arabic"/>
          <w:szCs w:val="28"/>
        </w:rPr>
        <w:t>11</w:t>
      </w:r>
      <w:r>
        <w:rPr>
          <w:rFonts w:cs="Traditional Arabic"/>
          <w:szCs w:val="28"/>
          <w:rtl w:val="true"/>
        </w:rPr>
        <w:t>.</w:t>
      </w:r>
    </w:p>
  </w:footnote>
  <w:footnote w:id="24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ما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بادئ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4</w:t>
      </w:r>
      <w:r>
        <w:rPr>
          <w:rFonts w:cs="Traditional Arabic"/>
          <w:szCs w:val="28"/>
          <w:rtl w:val="true"/>
        </w:rPr>
        <w:t>.</w:t>
      </w:r>
    </w:p>
  </w:footnote>
  <w:footnote w:id="24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بي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8</w:t>
      </w:r>
      <w:r>
        <w:rPr>
          <w:rFonts w:cs="Traditional Arabic"/>
          <w:szCs w:val="28"/>
          <w:rtl w:val="true"/>
        </w:rPr>
        <w:t xml:space="preserve"> </w:t>
      </w:r>
    </w:p>
  </w:footnote>
  <w:footnote w:id="24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بي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0</w:t>
      </w:r>
      <w:r>
        <w:rPr>
          <w:rFonts w:cs="Traditional Arabic"/>
          <w:szCs w:val="28"/>
          <w:rtl w:val="true"/>
        </w:rPr>
        <w:t>.</w:t>
      </w:r>
    </w:p>
  </w:footnote>
  <w:footnote w:id="25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ما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>.</w:t>
      </w:r>
    </w:p>
  </w:footnote>
  <w:footnote w:id="25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د،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>.</w:t>
      </w:r>
    </w:p>
  </w:footnote>
  <w:footnote w:id="25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5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ضاد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ما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بادئ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8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5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ح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6</w:t>
      </w:r>
      <w:r>
        <w:rPr>
          <w:rFonts w:cs="Traditional Arabic"/>
          <w:szCs w:val="28"/>
          <w:rtl w:val="true"/>
        </w:rPr>
        <w:t>.</w:t>
      </w:r>
    </w:p>
  </w:footnote>
  <w:footnote w:id="25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6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5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6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5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1</w:t>
      </w:r>
      <w:r>
        <w:rPr>
          <w:rFonts w:cs="Traditional Arabic"/>
          <w:szCs w:val="28"/>
          <w:rtl w:val="true"/>
        </w:rPr>
        <w:t>.</w:t>
      </w:r>
    </w:p>
  </w:footnote>
  <w:footnote w:id="25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>.</w:t>
      </w:r>
    </w:p>
  </w:footnote>
  <w:footnote w:id="25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6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>.</w:t>
      </w:r>
    </w:p>
  </w:footnote>
  <w:footnote w:id="26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8</w:t>
      </w:r>
      <w:r>
        <w:rPr>
          <w:rFonts w:cs="Traditional Arabic"/>
          <w:szCs w:val="28"/>
          <w:rtl w:val="true"/>
        </w:rPr>
        <w:t>.</w:t>
      </w:r>
    </w:p>
  </w:footnote>
  <w:footnote w:id="26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ي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ضاد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ما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>.</w:t>
      </w:r>
    </w:p>
  </w:footnote>
  <w:footnote w:id="26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5</w:t>
      </w:r>
      <w:r>
        <w:rPr>
          <w:rFonts w:cs="Traditional Arabic"/>
          <w:szCs w:val="28"/>
          <w:rtl w:val="true"/>
        </w:rPr>
        <w:t>.</w:t>
      </w:r>
    </w:p>
  </w:footnote>
  <w:footnote w:id="26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0</w:t>
      </w:r>
      <w:r>
        <w:rPr>
          <w:rFonts w:cs="Traditional Arabic"/>
          <w:szCs w:val="28"/>
          <w:rtl w:val="true"/>
        </w:rPr>
        <w:t>.</w:t>
      </w:r>
    </w:p>
  </w:footnote>
  <w:footnote w:id="26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</w:t>
      </w:r>
      <w:r>
        <w:rPr>
          <w:rFonts w:cs="Traditional Arabic"/>
          <w:szCs w:val="28"/>
          <w:rtl w:val="true"/>
        </w:rPr>
        <w:t>.</w:t>
      </w:r>
    </w:p>
  </w:footnote>
  <w:footnote w:id="26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6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صل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2</w:t>
      </w:r>
      <w:r>
        <w:rPr>
          <w:rFonts w:cs="Traditional Arabic"/>
          <w:szCs w:val="28"/>
          <w:rtl w:val="true"/>
        </w:rPr>
        <w:t>.</w:t>
      </w:r>
    </w:p>
  </w:footnote>
  <w:footnote w:id="26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صل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6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ق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3</w:t>
      </w:r>
      <w:r>
        <w:rPr>
          <w:rFonts w:cs="Traditional Arabic"/>
          <w:szCs w:val="28"/>
          <w:rtl w:val="true"/>
        </w:rPr>
        <w:t>.</w:t>
      </w:r>
    </w:p>
  </w:footnote>
  <w:footnote w:id="27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5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7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7</w:t>
      </w:r>
      <w:r>
        <w:rPr>
          <w:rFonts w:cs="Traditional Arabic"/>
          <w:szCs w:val="28"/>
          <w:rtl w:val="true"/>
        </w:rPr>
        <w:t>.</w:t>
      </w:r>
    </w:p>
  </w:footnote>
  <w:footnote w:id="27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لز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>.</w:t>
      </w:r>
    </w:p>
  </w:footnote>
  <w:footnote w:id="27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7</w:t>
      </w:r>
      <w:r>
        <w:rPr>
          <w:rFonts w:cs="Traditional Arabic"/>
          <w:szCs w:val="28"/>
          <w:rtl w:val="true"/>
        </w:rPr>
        <w:t>.</w:t>
      </w:r>
    </w:p>
  </w:footnote>
  <w:footnote w:id="27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قم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4</w:t>
      </w:r>
      <w:r>
        <w:rPr>
          <w:rFonts w:cs="Traditional Arabic"/>
          <w:szCs w:val="28"/>
          <w:rtl w:val="true"/>
        </w:rPr>
        <w:t>.</w:t>
      </w:r>
    </w:p>
  </w:footnote>
  <w:footnote w:id="27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كبو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2</w:t>
      </w:r>
      <w:r>
        <w:rPr>
          <w:rFonts w:cs="Traditional Arabic"/>
          <w:szCs w:val="28"/>
          <w:rtl w:val="true"/>
        </w:rPr>
        <w:t>.</w:t>
      </w:r>
    </w:p>
  </w:footnote>
  <w:footnote w:id="27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9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ان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يل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ضح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ج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ط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؛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شر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صور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ستك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حاط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م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ضل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صا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هد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ص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ج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ش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ي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كش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رار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ظم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ك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م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حاط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ر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شر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7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</w:t>
      </w:r>
      <w:r>
        <w:rPr>
          <w:rFonts w:cs="Traditional Arabic"/>
          <w:szCs w:val="28"/>
          <w:rtl w:val="true"/>
        </w:rPr>
        <w:t>.</w:t>
      </w:r>
    </w:p>
  </w:footnote>
  <w:footnote w:id="27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0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7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2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8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8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2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8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ضادها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ماع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ق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</w:t>
      </w:r>
      <w:r>
        <w:rPr>
          <w:rFonts w:cs="Traditional Arabic"/>
          <w:szCs w:val="28"/>
          <w:rtl w:val="true"/>
        </w:rPr>
        <w:t>.</w:t>
      </w:r>
    </w:p>
  </w:footnote>
  <w:footnote w:id="28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9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ام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</w:r>
      <w:r>
        <w:rPr>
          <w:rFonts w:cs="Traditional Arabic"/>
          <w:szCs w:val="28"/>
          <w:rtl w:val="true"/>
        </w:rPr>
        <w:t>ج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8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ك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8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3</w:t>
      </w:r>
      <w:r>
        <w:rPr>
          <w:rFonts w:cs="Traditional Arabic"/>
          <w:szCs w:val="28"/>
          <w:rtl w:val="true"/>
        </w:rPr>
        <w:t>.</w:t>
      </w:r>
    </w:p>
  </w:footnote>
  <w:footnote w:id="28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8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.</w:t>
      </w:r>
    </w:p>
  </w:footnote>
  <w:footnote w:id="288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*</w:t>
        <w:tab/>
      </w:r>
      <w:r>
        <w:rPr>
          <w:rFonts w:cs="Traditional Arabic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س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ر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ص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ا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رح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حا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عز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مان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64</w:t>
      </w:r>
      <w:r>
        <w:rPr>
          <w:rFonts w:cs="Traditional Arabic"/>
          <w:szCs w:val="28"/>
          <w:rtl w:val="true"/>
        </w:rPr>
        <w:t>.</w:t>
      </w:r>
    </w:p>
  </w:footnote>
  <w:footnote w:id="289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فت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7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7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دة</w:t>
      </w:r>
      <w:r>
        <w:rPr>
          <w:rFonts w:cs="Traditional Arabic"/>
          <w:szCs w:val="28"/>
          <w:rtl w:val="true"/>
        </w:rPr>
        <w:t>.</w:t>
      </w:r>
    </w:p>
  </w:footnote>
  <w:footnote w:id="290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8</w:t>
      </w:r>
      <w:r>
        <w:rPr>
          <w:rFonts w:cs="Traditional Arabic"/>
          <w:szCs w:val="28"/>
          <w:rtl w:val="true"/>
        </w:rPr>
        <w:t>.</w:t>
      </w:r>
    </w:p>
  </w:footnote>
  <w:footnote w:id="291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ع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صا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س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وه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قرط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42</w:t>
      </w:r>
      <w:r>
        <w:rPr>
          <w:rFonts w:cs="Traditional Arabic"/>
          <w:szCs w:val="28"/>
          <w:rtl w:val="true"/>
        </w:rPr>
        <w:t xml:space="preserve"> -</w:t>
      </w:r>
      <w:r>
        <w:rPr>
          <w:rFonts w:cs="Traditional Arabic"/>
          <w:szCs w:val="28"/>
        </w:rPr>
        <w:t>44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92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8</w:t>
      </w:r>
      <w:r>
        <w:rPr>
          <w:rFonts w:cs="Traditional Arabic"/>
          <w:szCs w:val="28"/>
          <w:rtl w:val="true"/>
        </w:rPr>
        <w:t>.</w:t>
      </w:r>
    </w:p>
  </w:footnote>
  <w:footnote w:id="293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ح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2</w:t>
      </w:r>
      <w:r>
        <w:rPr>
          <w:rFonts w:cs="Traditional Arabic"/>
          <w:szCs w:val="28"/>
          <w:rtl w:val="true"/>
        </w:rPr>
        <w:t>.</w:t>
      </w:r>
    </w:p>
  </w:footnote>
  <w:footnote w:id="294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أنع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3</w:t>
      </w:r>
      <w:r>
        <w:rPr>
          <w:rFonts w:cs="Traditional Arabic"/>
          <w:szCs w:val="28"/>
          <w:rtl w:val="true"/>
        </w:rPr>
        <w:t>.</w:t>
      </w:r>
    </w:p>
  </w:footnote>
  <w:footnote w:id="295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ف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>.</w:t>
      </w:r>
    </w:p>
  </w:footnote>
  <w:footnote w:id="296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ه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91</w:t>
      </w:r>
      <w:r>
        <w:rPr>
          <w:rFonts w:cs="Traditional Arabic"/>
          <w:szCs w:val="28"/>
          <w:rtl w:val="true"/>
        </w:rPr>
        <w:t>.</w:t>
      </w:r>
    </w:p>
  </w:footnote>
  <w:footnote w:id="297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فر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ص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ير</w:t>
      </w:r>
      <w:r>
        <w:rPr>
          <w:rFonts w:cs="Traditional Arabic"/>
          <w:szCs w:val="28"/>
          <w:rtl w:val="true"/>
        </w:rPr>
        <w:t>.</w:t>
      </w:r>
    </w:p>
  </w:footnote>
  <w:footnote w:id="298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فوائ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6</w:t>
      </w:r>
      <w:r>
        <w:rPr>
          <w:rFonts w:cs="Traditional Arabic"/>
          <w:szCs w:val="28"/>
          <w:rtl w:val="true"/>
        </w:rPr>
        <w:t>.</w:t>
      </w:r>
    </w:p>
  </w:footnote>
  <w:footnote w:id="299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>.</w:t>
      </w:r>
    </w:p>
  </w:footnote>
  <w:footnote w:id="300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طر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ص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ير</w:t>
      </w:r>
      <w:r>
        <w:rPr>
          <w:rFonts w:cs="Traditional Arabic"/>
          <w:szCs w:val="28"/>
          <w:rtl w:val="true"/>
        </w:rPr>
        <w:t>.</w:t>
      </w:r>
    </w:p>
  </w:footnote>
  <w:footnote w:id="301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8</w:t>
      </w:r>
      <w:r>
        <w:rPr>
          <w:rFonts w:cs="Traditional Arabic"/>
          <w:szCs w:val="28"/>
          <w:rtl w:val="true"/>
        </w:rPr>
        <w:t>.</w:t>
      </w:r>
    </w:p>
  </w:footnote>
  <w:footnote w:id="302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فا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8</w:t>
      </w:r>
      <w:r>
        <w:rPr>
          <w:rFonts w:cs="Traditional Arabic"/>
          <w:szCs w:val="28"/>
          <w:rtl w:val="true"/>
        </w:rPr>
        <w:t>.</w:t>
      </w:r>
    </w:p>
  </w:footnote>
  <w:footnote w:id="303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ق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0</w:t>
      </w:r>
      <w:r>
        <w:rPr>
          <w:rFonts w:cs="Traditional Arabic"/>
          <w:szCs w:val="28"/>
          <w:rtl w:val="true"/>
        </w:rPr>
        <w:t>.</w:t>
      </w:r>
    </w:p>
  </w:footnote>
  <w:footnote w:id="304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فت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5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70</w:t>
      </w:r>
      <w:r>
        <w:rPr>
          <w:rFonts w:cs="Traditional Arabic"/>
          <w:szCs w:val="28"/>
          <w:rtl w:val="true"/>
        </w:rPr>
        <w:t>.</w:t>
      </w:r>
    </w:p>
  </w:footnote>
  <w:footnote w:id="305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طب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س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3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صغي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0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ي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ا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5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5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3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ز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حو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طب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وس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جال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ات</w:t>
      </w:r>
      <w:r>
        <w:rPr>
          <w:rFonts w:cs="Traditional Arabic"/>
          <w:szCs w:val="28"/>
          <w:rtl w:val="true"/>
        </w:rPr>
        <w:t>.</w:t>
      </w:r>
    </w:p>
  </w:footnote>
  <w:footnote w:id="306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ص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ح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ثاني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8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طب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3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</w:t>
      </w:r>
      <w:r>
        <w:rPr>
          <w:rFonts w:cs="Traditional Arabic"/>
          <w:szCs w:val="28"/>
        </w:rPr>
        <w:t>314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ث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2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ز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حو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ج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ز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ي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ة</w:t>
      </w:r>
      <w:r>
        <w:rPr>
          <w:rFonts w:cs="Traditional Arabic"/>
          <w:szCs w:val="28"/>
          <w:rtl w:val="true"/>
        </w:rPr>
        <w:t>.</w:t>
      </w:r>
    </w:p>
  </w:footnote>
  <w:footnote w:id="307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2</w:t>
      </w:r>
      <w:r>
        <w:rPr>
          <w:rFonts w:cs="Traditional Arabic"/>
          <w:szCs w:val="28"/>
          <w:rtl w:val="true"/>
        </w:rPr>
        <w:t>.</w:t>
      </w:r>
    </w:p>
  </w:footnote>
  <w:footnote w:id="308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4</w:t>
      </w:r>
      <w:r>
        <w:rPr>
          <w:rFonts w:cs="Traditional Arabic"/>
          <w:szCs w:val="28"/>
          <w:rtl w:val="true"/>
        </w:rPr>
        <w:t>.</w:t>
      </w:r>
    </w:p>
  </w:footnote>
  <w:footnote w:id="309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>.</w:t>
      </w:r>
    </w:p>
  </w:footnote>
  <w:footnote w:id="310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صلت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</w:t>
      </w:r>
      <w:r>
        <w:rPr>
          <w:rFonts w:cs="Traditional Arabic"/>
          <w:szCs w:val="28"/>
          <w:rtl w:val="true"/>
        </w:rPr>
        <w:t>.</w:t>
      </w:r>
    </w:p>
  </w:footnote>
  <w:footnote w:id="311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93</w:t>
      </w:r>
      <w:r>
        <w:rPr>
          <w:rFonts w:cs="Traditional Arabic"/>
          <w:szCs w:val="28"/>
          <w:rtl w:val="true"/>
        </w:rPr>
        <w:t>.</w:t>
      </w:r>
    </w:p>
  </w:footnote>
  <w:footnote w:id="312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خ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9</w:t>
      </w:r>
      <w:r>
        <w:rPr>
          <w:rFonts w:cs="Traditional Arabic"/>
          <w:szCs w:val="28"/>
          <w:rtl w:val="true"/>
        </w:rPr>
        <w:t>.</w:t>
      </w:r>
    </w:p>
  </w:footnote>
  <w:footnote w:id="313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قم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</w:t>
      </w:r>
      <w:r>
        <w:rPr>
          <w:rFonts w:cs="Traditional Arabic"/>
          <w:szCs w:val="28"/>
          <w:rtl w:val="true"/>
        </w:rPr>
        <w:t>.</w:t>
      </w:r>
    </w:p>
  </w:footnote>
  <w:footnote w:id="314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ح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7</w:t>
      </w:r>
      <w:r>
        <w:rPr>
          <w:rFonts w:cs="Traditional Arabic"/>
          <w:szCs w:val="28"/>
          <w:rtl w:val="true"/>
        </w:rPr>
        <w:t>.</w:t>
      </w:r>
    </w:p>
  </w:footnote>
  <w:footnote w:id="315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1</w:t>
      </w:r>
      <w:r>
        <w:rPr>
          <w:rFonts w:cs="Traditional Arabic"/>
          <w:szCs w:val="28"/>
          <w:rtl w:val="true"/>
        </w:rPr>
        <w:t>.</w:t>
      </w:r>
    </w:p>
  </w:footnote>
  <w:footnote w:id="316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8</w:t>
      </w:r>
      <w:r>
        <w:rPr>
          <w:rFonts w:cs="Traditional Arabic"/>
          <w:szCs w:val="28"/>
          <w:rtl w:val="true"/>
        </w:rPr>
        <w:t>.</w:t>
      </w:r>
    </w:p>
  </w:footnote>
  <w:footnote w:id="317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كب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>.</w:t>
      </w:r>
    </w:p>
  </w:footnote>
  <w:footnote w:id="318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>.</w:t>
      </w:r>
    </w:p>
  </w:footnote>
  <w:footnote w:id="319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و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5</w:t>
      </w:r>
      <w:r>
        <w:rPr>
          <w:rFonts w:cs="Traditional Arabic"/>
          <w:szCs w:val="28"/>
          <w:rtl w:val="true"/>
        </w:rPr>
        <w:t>.</w:t>
      </w:r>
    </w:p>
  </w:footnote>
  <w:footnote w:id="320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ف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3</w:t>
      </w:r>
      <w:r>
        <w:rPr>
          <w:rFonts w:cs="Traditional Arabic"/>
          <w:szCs w:val="28"/>
          <w:rtl w:val="true"/>
        </w:rPr>
        <w:t>.</w:t>
      </w:r>
    </w:p>
  </w:footnote>
  <w:footnote w:id="321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ح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97</w:t>
      </w:r>
      <w:r>
        <w:rPr>
          <w:rFonts w:cs="Traditional Arabic"/>
          <w:szCs w:val="28"/>
          <w:rtl w:val="true"/>
        </w:rPr>
        <w:t>.</w:t>
      </w:r>
    </w:p>
  </w:footnote>
  <w:footnote w:id="322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2</w:t>
      </w:r>
    </w:p>
  </w:footnote>
  <w:footnote w:id="323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79</w:t>
      </w:r>
      <w:r>
        <w:rPr>
          <w:rFonts w:cs="Traditional Arabic"/>
          <w:szCs w:val="28"/>
          <w:rtl w:val="true"/>
        </w:rPr>
        <w:t>.</w:t>
      </w:r>
    </w:p>
  </w:footnote>
  <w:footnote w:id="324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ق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4</w:t>
      </w:r>
      <w:r>
        <w:rPr>
          <w:rFonts w:cs="Traditional Arabic"/>
          <w:szCs w:val="28"/>
          <w:rtl w:val="true"/>
        </w:rPr>
        <w:t>.</w:t>
      </w:r>
    </w:p>
  </w:footnote>
  <w:footnote w:id="325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فا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>.</w:t>
      </w:r>
    </w:p>
  </w:footnote>
  <w:footnote w:id="326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ف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6</w:t>
      </w:r>
      <w:r>
        <w:rPr>
          <w:rFonts w:cs="Traditional Arabic"/>
          <w:szCs w:val="28"/>
          <w:rtl w:val="true"/>
        </w:rPr>
        <w:t>.</w:t>
      </w:r>
    </w:p>
  </w:footnote>
  <w:footnote w:id="327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>.</w:t>
      </w:r>
    </w:p>
  </w:footnote>
  <w:footnote w:id="328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أ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>.</w:t>
      </w:r>
    </w:p>
  </w:footnote>
  <w:footnote w:id="329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م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7</w:t>
      </w:r>
      <w:r>
        <w:rPr>
          <w:rFonts w:cs="Traditional Arabic"/>
          <w:szCs w:val="28"/>
          <w:rtl w:val="true"/>
        </w:rPr>
        <w:t>.</w:t>
      </w:r>
    </w:p>
  </w:footnote>
  <w:footnote w:id="330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ر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</w:t>
      </w:r>
      <w:r>
        <w:rPr>
          <w:rFonts w:cs="Traditional Arabic"/>
          <w:szCs w:val="28"/>
          <w:rtl w:val="true"/>
        </w:rPr>
        <w:t>.</w:t>
      </w:r>
    </w:p>
  </w:footnote>
  <w:footnote w:id="331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4</w:t>
      </w:r>
    </w:p>
  </w:footnote>
  <w:footnote w:id="332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  <w:rtl w:val="true"/>
        </w:rPr>
        <w:t>.</w:t>
      </w:r>
    </w:p>
  </w:footnote>
  <w:footnote w:id="333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7</w:t>
      </w:r>
      <w:r>
        <w:rPr>
          <w:rFonts w:cs="Traditional Arabic"/>
          <w:szCs w:val="28"/>
          <w:rtl w:val="true"/>
        </w:rPr>
        <w:t>.</w:t>
      </w:r>
    </w:p>
  </w:footnote>
  <w:footnote w:id="334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ت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.</w:t>
      </w:r>
    </w:p>
  </w:footnote>
  <w:footnote w:id="335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4</w:t>
      </w:r>
      <w:r>
        <w:rPr>
          <w:rFonts w:cs="Traditional Arabic"/>
          <w:szCs w:val="28"/>
          <w:rtl w:val="true"/>
        </w:rPr>
        <w:t>.</w:t>
      </w:r>
    </w:p>
  </w:footnote>
  <w:footnote w:id="336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طر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5</w:t>
      </w:r>
      <w:r>
        <w:rPr>
          <w:rFonts w:cs="Traditional Arabic"/>
          <w:szCs w:val="28"/>
          <w:rtl w:val="true"/>
        </w:rPr>
        <w:t>.</w:t>
      </w:r>
    </w:p>
  </w:footnote>
  <w:footnote w:id="337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3</w:t>
      </w:r>
      <w:r>
        <w:rPr>
          <w:rFonts w:cs="Traditional Arabic"/>
          <w:szCs w:val="28"/>
          <w:rtl w:val="true"/>
        </w:rPr>
        <w:t>.</w:t>
      </w:r>
    </w:p>
  </w:footnote>
  <w:footnote w:id="338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تص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وائ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39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</w:t>
      </w:r>
      <w:r>
        <w:rPr>
          <w:rFonts w:cs="Traditional Arabic"/>
          <w:szCs w:val="28"/>
          <w:rtl w:val="true"/>
        </w:rPr>
        <w:t>.</w:t>
      </w:r>
    </w:p>
  </w:footnote>
  <w:footnote w:id="340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ف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4</w:t>
      </w:r>
      <w:r>
        <w:rPr>
          <w:rFonts w:cs="Traditional Arabic"/>
          <w:szCs w:val="28"/>
          <w:rtl w:val="true"/>
        </w:rPr>
        <w:t>.</w:t>
      </w:r>
    </w:p>
  </w:footnote>
  <w:footnote w:id="341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79</w:t>
      </w:r>
      <w:r>
        <w:rPr>
          <w:rFonts w:cs="Traditional Arabic"/>
          <w:szCs w:val="28"/>
          <w:rtl w:val="true"/>
        </w:rPr>
        <w:t>.</w:t>
      </w:r>
    </w:p>
  </w:footnote>
  <w:footnote w:id="342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فط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.</w:t>
      </w:r>
    </w:p>
  </w:footnote>
  <w:footnote w:id="343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فت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51</w:t>
      </w:r>
      <w:r>
        <w:rPr>
          <w:rFonts w:cs="Traditional Arabic"/>
          <w:szCs w:val="28"/>
          <w:rtl w:val="true"/>
        </w:rPr>
        <w:t>.</w:t>
      </w:r>
    </w:p>
  </w:footnote>
  <w:footnote w:id="344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حل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4</w:t>
      </w:r>
      <w:r>
        <w:rPr>
          <w:rFonts w:cs="Traditional Arabic"/>
          <w:szCs w:val="28"/>
          <w:rtl w:val="true"/>
        </w:rPr>
        <w:t>.</w:t>
      </w:r>
    </w:p>
  </w:footnote>
  <w:footnote w:id="345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1</w:t>
      </w:r>
      <w:r>
        <w:rPr>
          <w:rFonts w:cs="Traditional Arabic"/>
          <w:szCs w:val="28"/>
          <w:rtl w:val="true"/>
        </w:rPr>
        <w:t>.</w:t>
      </w:r>
    </w:p>
  </w:footnote>
  <w:footnote w:id="346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9</w:t>
      </w:r>
      <w:r>
        <w:rPr>
          <w:rFonts w:cs="Traditional Arabic"/>
          <w:szCs w:val="28"/>
          <w:rtl w:val="true"/>
        </w:rPr>
        <w:t>.</w:t>
      </w:r>
    </w:p>
  </w:footnote>
  <w:footnote w:id="347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ط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48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>.</w:t>
      </w:r>
    </w:p>
  </w:footnote>
  <w:footnote w:id="349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تص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ظيم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9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50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يجه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0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51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ء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70</w:t>
      </w:r>
      <w:r>
        <w:rPr>
          <w:rFonts w:cs="Traditional Arabic"/>
          <w:szCs w:val="28"/>
          <w:rtl w:val="true"/>
        </w:rPr>
        <w:t>.</w:t>
      </w:r>
    </w:p>
  </w:footnote>
  <w:footnote w:id="352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د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8</w:t>
      </w:r>
      <w:r>
        <w:rPr>
          <w:rFonts w:cs="Traditional Arabic"/>
          <w:szCs w:val="28"/>
          <w:rtl w:val="true"/>
        </w:rPr>
        <w:t>.</w:t>
      </w:r>
    </w:p>
  </w:footnote>
  <w:footnote w:id="353">
    <w:p>
      <w:pPr>
        <w:pStyle w:val="Footnote"/>
        <w:tabs>
          <w:tab w:val="clear" w:pos="720"/>
          <w:tab w:val="right" w:pos="1934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صلة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ر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ظ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577</w:t>
      </w:r>
      <w:r>
        <w:rPr>
          <w:rFonts w:cs="Traditional Arabic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page">
                <wp:posOffset>2249805</wp:posOffset>
              </wp:positionH>
              <wp:positionV relativeFrom="paragraph">
                <wp:posOffset>648335</wp:posOffset>
              </wp:positionV>
              <wp:extent cx="347980" cy="261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t>193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20.6pt;mso-wrap-distance-left:0pt;mso-wrap-distance-right:0pt;mso-wrap-distance-top:0pt;mso-wrap-distance-bottom:0pt;margin-top:51.05pt;mso-position-vertical-relative:text;margin-left:177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Cs w:val="36"/>
                      </w:rPr>
                    </w:pPr>
                    <w:r>
                      <w:rPr>
                        <w:rStyle w:val="PageNumber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t>193</w: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hyperlink r:id="rId3">
      <w:r>
        <w:rPr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2293620</wp:posOffset>
                </wp:positionH>
                <wp:positionV relativeFrom="paragraph">
                  <wp:posOffset>-271145</wp:posOffset>
                </wp:positionV>
                <wp:extent cx="6083300" cy="73088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3280" cy="730800"/>
                          <a:chOff x="0" y="0"/>
                          <a:chExt cx="6083280" cy="730800"/>
                        </a:xfrm>
                      </wpg:grpSpPr>
                      <wps:wsp>
                        <wps:cNvSpPr/>
                        <wps:spPr>
                          <a:xfrm flipH="1">
                            <a:off x="0" y="640080"/>
                            <a:ext cx="52779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4cc4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680" y="99000"/>
                            <a:ext cx="244404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ابع الجديد والحصري على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وقع الألوك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4"/>
                                  <w:b/>
                                  <w:sz w:val="24"/>
                                  <w:rFonts w:ascii="Times New Roman" w:hAnsi="Times New Roman" w:cs="Traditional Arabic" w:eastAsia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bCs/>
                                  <w:szCs w:val="24"/>
                                  <w:b/>
                                  <w:sz w:val="24"/>
                                  <w:rFonts w:ascii="Times New Roman" w:hAnsi="Times New Roman" w:cs="Traditional Arabic" w:eastAsia="Times New Roman"/>
                                  <w:color w:val="auto"/>
                                  <w:lang w:bidi="ar-SA" w:val="en-US"/>
                                </w:rPr>
                                <w:t>www.alukah.ne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صورة 2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60320" y="0"/>
                            <a:ext cx="822960" cy="73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pt;margin-top:-21.35pt;width:479pt;height:57.55pt" coordorigin="3612,-427" coordsize="9580,1151">
                <v:line id="shape_0" from="3612,581" to="11923,581" stroked="t" o:allowincell="f" style="position:absolute;flip:x;mso-position-horizontal-relative:page">
                  <v:stroke color="#4cc44c" weight="76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81;top:-271;width:3848;height:6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ابع الجديد والحصري على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وقع الألوك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Cs w:val="24"/>
                            <w:b/>
                            <w:sz w:val="24"/>
                            <w:rFonts w:ascii="Times New Roman" w:hAnsi="Times New Roman" w:cs="Traditional Arabic" w:eastAsia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bCs/>
                            <w:szCs w:val="24"/>
                            <w:b/>
                            <w:sz w:val="24"/>
                            <w:rFonts w:ascii="Times New Roman" w:hAnsi="Times New Roman" w:cs="Traditional Arabic" w:eastAsia="Times New Roman"/>
                            <w:color w:val="auto"/>
                            <w:lang w:bidi="ar-SA" w:val="en-US"/>
                          </w:rPr>
                          <w:t>www.alukah.ne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صورة 25" stroked="f" o:allowincell="f" style="position:absolute;left:11896;top:-427;width:1295;height:1150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8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8"/>
    </w:rPr>
  </w:style>
  <w:style w:type="paragraph" w:styleId="TextBody">
    <w:name w:val="Body Text"/>
    <w:basedOn w:val="Normal"/>
    <w:pPr>
      <w:jc w:val="left"/>
    </w:pPr>
    <w:rPr>
      <w:rFonts w:cs="Traditional Arabic"/>
      <w:szCs w:val="4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قائمة 2"/>
    <w:basedOn w:val="Normal"/>
    <w:qFormat/>
    <w:pPr>
      <w:ind w:left="566" w:right="0" w:hanging="283"/>
    </w:pPr>
    <w:rPr/>
  </w:style>
  <w:style w:type="paragraph" w:styleId="3">
    <w:name w:val="قائمة 3"/>
    <w:basedOn w:val="Normal"/>
    <w:qFormat/>
    <w:pPr>
      <w:ind w:left="849" w:right="0" w:hanging="283"/>
    </w:pPr>
    <w:rPr/>
  </w:style>
  <w:style w:type="paragraph" w:styleId="21">
    <w:name w:val="نص أساسي 2"/>
    <w:basedOn w:val="Normal"/>
    <w:qFormat/>
    <w:pPr>
      <w:jc w:val="left"/>
    </w:pPr>
    <w:rPr>
      <w:rFonts w:cs="Traditional Arabic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http://www.alukah.ne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lukah.ne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alukah.net/" TargetMode="External"/><Relationship Id="rId2" Type="http://schemas.openxmlformats.org/officeDocument/2006/relationships/image" Target="media/image1.wmf"/><Relationship Id="rId3" Type="http://schemas.openxmlformats.org/officeDocument/2006/relationships/hyperlink" Target="http://www.alukah.net/" TargetMode="External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8:54:00Z</dcterms:created>
  <dc:creator>* * *</dc:creator>
  <dc:description/>
  <cp:keywords/>
  <dc:language>en-US</dc:language>
  <cp:lastModifiedBy>mohamed</cp:lastModifiedBy>
  <cp:lastPrinted>2000-10-16T10:20:00Z</cp:lastPrinted>
  <dcterms:modified xsi:type="dcterms:W3CDTF">2012-03-16T11:42:00Z</dcterms:modified>
  <cp:revision>10</cp:revision>
  <dc:subject/>
  <dc:title>بسم الله الرحمن الرحيم</dc:title>
</cp:coreProperties>
</file>